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e ѡ���� ��w�ᷳ���a. ���w���� ���� Ѣ�e �</w:t>
      </w:r>
      <w:r>
        <w:rPr/>
        <w:t>妁�</w:t>
      </w:r>
      <w:r>
        <w:rPr/>
        <w:t>i �a�e ���A�A �</w:t>
      </w:r>
      <w:r>
        <w:rPr/>
        <w:t>币�</w:t>
      </w:r>
      <w:r>
        <w:rPr/>
        <w:t>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 ��w�A�� �g�s���a. �e ѡ������ ���w�a�e �����A�a�A�� ���w�� �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a�� ��Ё�i �������e ����a�� �a���E �a�w�a�A�A ��͡�a�e ��e �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a���� ��w�e ѡ������ �A����e�� 3.99�i �ẁ�� ��w�a�e ��a�� ���</w:t>
      </w:r>
      <w:r>
        <w:rPr/>
        <w:t>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e�A�e ��e ���w�� �i�a�� �� �a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w�a�� ���e �����a �a��a�� ������ ���w�� ��w�� �q���i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a�a�� �e�a�� �a���� ���w�i �i ���</w:t>
      </w:r>
      <w:r>
        <w:rPr/>
        <w:t>ᥡ���� �</w:t>
      </w:r>
      <w:r>
        <w:rPr/>
        <w:t>a�s���a.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9�A��e ���a�e ��e��e ��á����� �b��� �g�� �i�a�v�� bbs.cf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v�a�a�� ��w�i �i ���</w:t>
      </w:r>
      <w:r>
        <w:rPr/>
        <w:t>ᥡ���� �</w:t>
      </w:r>
      <w:r>
        <w:rPr/>
        <w:t>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   ѡ������ ����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ѡ������ ���� - ѡ�����e �i�a �����A�a�A�� ���w�a�� ���e ѡ�a�a�a���a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A�� 1990�e 12�� 0.85 ��e�i ���b�a�� Ё�� ���q�a���� ���wз�w�i ���a�</w:t>
      </w:r>
      <w:r>
        <w:rPr/>
        <w:t>ַ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ѡ�����e �a��a���� ���w�a�� ��Ё�� �a�a�� ���eѡ�a�a���a�e ��á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s���a. �a���� ��w�i �i ���</w:t>
      </w:r>
      <w:r>
        <w:rPr/>
        <w:t>ᥡ���� ��</w:t>
      </w:r>
      <w:r>
        <w:rPr/>
        <w:t>á�i �a�����a. �����A ���e ��á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a ���e ���w�� ��w��a�� ���b�a�e �� �·��A�e ���w���A �A��a  �i��Ё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Q�� �a���A�e ���� �᷁ ��, �e��E ���w�i 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ѡ������ ��á�a���a���e 4.0�A�</w:t>
      </w:r>
      <w:r>
        <w:rPr/>
        <w:t>ᦁ�� ��</w:t>
      </w:r>
      <w:r>
        <w:rPr/>
        <w:t>a�� �����I 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   ѡ���� ��á���A ���� �i��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ѡ�����e 3.99�e ���A��a�� �a���� �{�e ����i�� ���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399.LZH     - ѡ���� ��З���( BB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w����� з�w�E ���w��w��   ( SYSOP.DOC, WHATS.N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�� ͥ�a��� ( *.F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399-2.LZH   - �b�� ��á���, BBS.CFG ���A���, ���a �B�a�a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399-3.LZH   - �a��ɡũ ��З���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399-4.LZH   - �b�� �s�ŝe 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399.LZH     - ѡ������ ���e��ѡ �A���a,���B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ZIP.DAT, ZIP1.IDX, ZIP2.ID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��e��ѡ�i �a���� ���e ��З����e ���w�e�i�i ��e ���� �i���� 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V�s���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ѡ�����i ��á�a�� ��A 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.SYS ��� - C:\CONFIG.SYS ����A  FILES=80 ���w�i �� ��Ё ���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��a. ���a�a�� ���� з�w�i ��Ё�� BUFFERS=10 ���w�i ��Ё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q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w�e�i - �a�A�A �e�i�� ���w�A�� ���� ���i���a�� VGA �i ���� ��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�� �e�i�i �a�w�i ϩ�a�a ��s���a. �e ������,�e�A�w�� ���a�� �a�a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����� �a�a�a�A�A �e�i�� �i�᷶�e ���a�Q�� �a�w�a�e �a�a�e�i�i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���� �a�e �����i �������� �A������ �</w:t>
      </w:r>
      <w:r>
        <w:rPr/>
        <w:t>鴢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MS �A���� - EMS 4.0 ���w�i �a�w�a�A�a. ���a�Q�� EMS�i �a�w�i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</w:t>
      </w:r>
      <w:r>
        <w:rPr/>
        <w:t>巡�</w:t>
      </w:r>
      <w:r>
        <w:rPr/>
        <w:t>a�e �e�a�� EMS �i �a�w�a�� �a�q. ����A���i ��З�a�� ���e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a�i ��a�� �����a з�w�S���a. �a���� �a�����a,�e�a,�e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,�A�I�A����A�᷁ �a�a������,���a�ɝ� �a�i���� �A���� �a��Ϸ�w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�i ���w�a�a�� �����A���� �</w:t>
      </w:r>
      <w:r>
        <w:rPr/>
        <w:t>鴢�� ����</w:t>
      </w:r>
      <w:r>
        <w:rPr/>
        <w:t>з�w�i �a�a�����a. ѡ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a�w�a�e EMS �A�����e 880K �����a. �a�w�a�a�e �� ���w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�e EMS �A�����i �¥�Ё����A ѡ�����i ��З�a���e �����A������ �</w:t>
      </w:r>
      <w:r>
        <w:rPr/>
        <w:t>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a�����a,�A�������w,�a�a������w �A���� 100K ���w) �� ������ з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��A���i ���a�a�A�� �����g�� �e�a�b���A�� ���a�a�A�� �����g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w�� �a���a�� - EMS, ���a�aā�� �A�� ���w���e �������i�� �a�w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�A�� ���w�e�i�i �a�w�a�e �a�w�a�e ѡ���� ��З���A �q�e�A�����a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 �A�� �g�a�e �A���� ���� �w���a �a�����a. �q�e �A������ �·��e 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e�A�� ALT-F8�i ���a��a ALT-F10�i ����� �A�I�A��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ҁ�A F3�i ����� �q�e �A�����i �·�Ё ���A�a. 160,000 Byte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a���ᴡ �A�I�A���᷁ ���e ���w��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�a�e MSDOS 5.0 ���w�i �a�w�a���� DOS=HIGH �w�� �U��i �a�wЁ�� ѡ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�a�� ���</w:t>
      </w:r>
      <w:r>
        <w:rPr/>
        <w:t>巁 �</w:t>
      </w:r>
      <w:r>
        <w:rPr/>
        <w:t>A�����i 600K �� �q�a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A�� �w���� ���� - ѡ�����e ����A�� �w�������a.�a��a ��З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EXE �a�a�� �A�᷶�s���a. ѡ�a�a�a ��á�E ���Bɡ���i PATH �� ����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�� ���s���a. �e���A ���� �e�A�� ���e �w�� ѡ���� ��З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ѡ������ ���e ���Bɡ���i �a���a�� path �A �a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a�w�a�e ���a - MS DOS �a �a�� �a�e ���a�i �a�w�a�e �w���A�e ���a���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ťb�e ѡ�Ŭ�i ���w�i�� ��e �w���� ���i�� ���s���a. DOS 3.3 ���w�i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Ё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a�a�a�� ���w�� �a�w- �</w:t>
      </w:r>
      <w:r>
        <w:rPr/>
        <w:t>顡�</w:t>
      </w:r>
      <w:r>
        <w:rPr/>
        <w:t>Q���a ������� �a�a�a���a�e ���w�i �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e ���A��e �� BBS.CFG ����A NET_OFF�� �����a���� �a�s���a. ��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_ON �a�� �����e �wȁ�A�� �</w:t>
      </w:r>
      <w:r>
        <w:rPr/>
        <w:t>顡�</w:t>
      </w:r>
      <w:r>
        <w:rPr/>
        <w:t>Q�A ���e �a�w�i �A���� �U���a�� �g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ѡ�a�a�a �a���E �� �{�e �e�w�� ����i���� ��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#  ѡ�����A ���a�a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 ��w�E ���w�A ��Ё��e �����i �a�AЁ ������ �a�A�� �����e �i�a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ѡ���� �A���e�A�� ���sЁ �a�����a. �A�a���� �a�����e �a���� �����A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A �A���a�� �w���S���a. �A�a�A�� �a�ů� ���� �a���� ���e�ⷥ �a�w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�A����e�� ѡ������ �b�� ��i ��A�a ��a���� ���s���a. �e ���w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a�� �a���a�e �� ���a�w�a�a�� ���e �a�w�a�e ���a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ѡ���� �A�a�� ���w�� : 215-2584 (20:00-08:00 ���e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 1 : 215-2585  2400/1200 24���e ���w  ���s�w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 2 : 215-2586  2400/1200 24���e ���w  ���s�w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a �a�� ��A ���e �a���a�w�e ���i��a�� �h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e�� �a����A ��Ё�� - ѡ�����A�e ��e�� �A�� ��a C,D,E �� �{�a�e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s���a. ����e �i���� �a���a���� �a���� �����e �a���a���� �A�a���� �ŉ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 �b�b �a�a�A �b���a�e ����a.���e�ⷥ ���w�e ���� �����a�� �A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ů��� ���w�e �a�a�A �b���a�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 ��e - ���e�A�����w ( �������A �e�iЁ�� �A�a�A���i ���� �h�i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w�� ���a�a �������� �b�i�i ��З�i�� 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 ��e - �������w ( ���e�A�����a���᷁ ���w�i ��З�a�e�� �A������ ��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e �����b�i�i ��З�a�� ���w���A ��Ё�� �a�����b�� �A�a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孷�</w:t>
      </w:r>
      <w:r>
        <w:rPr/>
        <w:t>a�� �a�����b�a�� �a�e �A�a�A���i �</w:t>
      </w:r>
      <w:r>
        <w:rPr/>
        <w:t>孷�</w:t>
      </w:r>
      <w:r>
        <w:rPr/>
        <w:t>h�a�� Ё�w�� �󭢯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孷</w:t>
      </w:r>
      <w:r>
        <w:rPr/>
        <w:t>Ё���� ���e ���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 ��e - �A�a�A�� ���w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 ѡ������ ���w��w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ѡ�a�a�� ���e�ⷥ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w���i�����e �a�w�a��    : �A�e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i�� ���e �e������   : �A�� 9999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i�����e �A���e �w�b : �A�� 15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i�����e ���   �w�b : �A�� 5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A�e ��ѡ�A����      : �A�� 9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A���e,����w�b 1���w ��w�a�w�e ������� : 99999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16���a���� �a��ɡũ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w�e�i ���� - �a�����a�� �e���a�� �����A�e �e�i�i �a�A���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w���A �e�i�i�� �e�w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a�a�e�i ���� - �e�i�a�a �a�w�a�i ���e ���w�a�� ���w�e�i�i 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g�� �A���e�i �a�w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NSI, VT-102 �ᣡ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�w�a�A�A - ���a�� �wȁ�A�� ѡ�a�a�� �ş��a �ťbӡ 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OM PORT - COM1 - COM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��</w:t>
      </w:r>
      <w:r>
        <w:rPr/>
        <w:t>鯢</w:t>
      </w:r>
      <w:r>
        <w:rPr/>
        <w:t>,�A�</w:t>
      </w:r>
      <w:r>
        <w:rPr/>
        <w:t>鯢 �</w:t>
      </w:r>
      <w:r>
        <w:rPr/>
        <w:t>e�i ����- ���w�e�i �a�w���A ���</w:t>
      </w:r>
      <w:r>
        <w:rPr/>
        <w:t>鯢</w:t>
      </w:r>
      <w:r>
        <w:rPr/>
        <w:t>,�A�</w:t>
      </w:r>
      <w:r>
        <w:rPr/>
        <w:t>鯢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a�A���� ��e�A�� š�a�� �a�w - ѡ�����A��e �a�w�a�a ���b�a��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ϡ�a�� ā��������e �i���� �a�a�� �g�a�a�� �e ��e���A�� �e���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�A�� š�a�a�w�� �a�w�s���a. ���w�a�a ��e�A��š�a�� �a�w�i 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 �a�w�a�a ā���� ����i á�� �g�e�e �e �a�����A ���e�a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�a�� �a�w�a�w �a�a�� �a�A���� �A��š�a �a�w��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w�a�� �e���i ��Ё�� �����ⷥ �b���A�� š�a�e ��eǡ�A ��Ё �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a�w�a�e ���s�w �a��Ϣ ���a�� �b�� �b��ǡ��� ���s�a�� �a�w�a�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a�w���A�e �a�w�a�w�e ���e ��e�A��š�a�a �b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�</w:t>
      </w:r>
      <w:r>
        <w:rPr/>
        <w:t>顡�</w:t>
      </w:r>
      <w:r>
        <w:rPr/>
        <w:t>Q �a�a�a�� ���� - ������ �����E ѡ�a�a ���a�Q�i �</w:t>
      </w:r>
      <w:r>
        <w:rPr/>
        <w:t>顡�</w:t>
      </w:r>
      <w:r>
        <w:rPr/>
        <w:t>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iЁ�� �����e ���e�A �a�a�i �a���i�� ���e ���w�� ���� ( �e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,�a�w�a�a�a,�񮁗w ����e�i �A�A�e ���e �A���a�a �a�Ŗ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���a�� �a�a�a�� ���� - �</w:t>
      </w:r>
      <w:r>
        <w:rPr/>
        <w:t>ᝡ ���</w:t>
      </w:r>
      <w:r>
        <w:rPr/>
        <w:t>a ���e ������ ѡ�a�a ���a�Q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顡�</w:t>
      </w:r>
      <w:r>
        <w:rPr/>
        <w:t>Q�� �w���� �a�e�a���� �����e ���e�A �e���� ѡ�a�a�a 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e��,�A����,�a�w�a�a�a�w�i �</w:t>
      </w:r>
      <w:r>
        <w:rPr/>
        <w:t>ᝡ �</w:t>
      </w:r>
      <w:r>
        <w:rPr/>
        <w:t>a��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A�a���a�� ���� - �</w:t>
      </w:r>
      <w:r>
        <w:rPr/>
        <w:t>劂�</w:t>
      </w:r>
      <w:r>
        <w:rPr/>
        <w:t>i �e�i�a�e �A�a���a�a ���a�a�� �A�a���a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e ���e �A������� �e��,�A�����a�ŷ�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���e��ѡ �a���� - �</w:t>
      </w:r>
      <w:r>
        <w:rPr/>
        <w:t>劂�� ���</w:t>
      </w:r>
      <w:r>
        <w:rPr/>
        <w:t>e ���e��ѡ�a �i�᷶�e �A���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w�a �w�����A �����e ���b�a�e ���e��ѡ�a �񬂖A�e ���w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��B�a �������w - ���e ���B�a ����i �e��A ���� �a�� �e�i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w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MNP ���� - MNP CLASS 5, V42 bis �w�� �ťb�e �����a�� Ё�w ���Q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󭢯��</w:t>
      </w:r>
      <w:r>
        <w:rPr/>
        <w:t>A ��e�</w:t>
      </w:r>
      <w:r>
        <w:rPr/>
        <w:t>孷</w:t>
      </w:r>
      <w:r>
        <w:rPr/>
        <w:t>, ����</w:t>
      </w:r>
      <w:r>
        <w:rPr/>
        <w:t>孷�</w:t>
      </w:r>
      <w:r>
        <w:rPr/>
        <w:t>w�� �w���A 30-40% �� ����з�w�i 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115200 Bps �a���� ���� - ������ ͡�a�� ���Q�� �A�������i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EMS �A������ ���� - EMS �a ��á�A�� ���i�w�� ����A��,�a�����a �i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a�i��, �e���A������ ���w, �A�I�A���᷁ �a�a������, ���a�ɷ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a���a�� ��З���� �A���� �a��Ϸ�w�b �w�i ���� EMS�i ��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�a�w�a�a �󭢺��A ���w�a�a �a�w�i�� ���e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wȁ�� ���� - �e�� �󭢸a�A ���e �A���a�a ��e �a�e�A 1���A�� 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Q. �����᷁ ��ѡ�i ��Ё�� �� �wȁ�a���e ������ �a����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ȁ�a���� �a�ỡ �g�A�a�a�e ALT-F1�i 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󭢸a�a�a �������� - �e�� �󭢸a�� ���e,�a�����a����,�w���A�e�i ���w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e �e�q �����a�e �� �a�w�q, �i���� �</w:t>
      </w:r>
      <w:r>
        <w:rPr/>
        <w:t>啡�����</w:t>
      </w:r>
      <w:r>
        <w:rPr/>
        <w:t>A�� �b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E �a�a�e Ё�w �󭢯��A�e �A�a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󭢸a�a�a ���� - �e�� �󭢸a�� �A�I�i �A�I�A �ŝe�E �a�a�i ���e��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啡�� ���</w:t>
      </w:r>
      <w:r>
        <w:rPr/>
        <w:t>A�� ����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󭢷� Ё�A - �w�A�� �󭢷i �g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�a �󭢺��A ���w�a�a f3 �i ����� �󭢷i �w�A�� �g�e �w�� �B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ɡ���A logout.bbs �a�e ����� ���a�e �a ���w�i ���a���� �g��, 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e �s�q�i ���a���a�a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I������ ON/OFF - ѡ���� �a�w���A �I�� ������a �e�����A �i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e���a�w�a �b�A���w - �e�� �󭢸a�� �󭢷i �g�� �a�w�a �w�e�A�� �b�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��w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w�E �˷���a - �e���� �w���� �˷���a�� �A�I�w���� �</w:t>
      </w:r>
      <w:r>
        <w:rPr/>
        <w:t>巡�� �</w:t>
      </w:r>
      <w:r>
        <w:rPr/>
        <w:t>˷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�����s���a. �</w:t>
      </w:r>
      <w:r>
        <w:rPr/>
        <w:t>巡�� �</w:t>
      </w:r>
      <w:r>
        <w:rPr/>
        <w:t>˷�w���e �A�I�� �{�e �w�������e ���a 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i �a�w�s���a. �b����� ���w�� ���</w:t>
      </w:r>
      <w:r>
        <w:rPr/>
        <w:t>ዡ�</w:t>
      </w:r>
      <w:r>
        <w:rPr/>
        <w:t>a ��e�A �q�� �g�� ���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 �e�</w:t>
      </w:r>
      <w:r>
        <w:rPr/>
        <w:t>峢 �</w:t>
      </w:r>
      <w:r>
        <w:rPr/>
        <w:t>I���a�a �����i �s��Ё ����� ��e�� �a����i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� �w���e ѡ�a�a���A�� �a�e ������ �e�i�i ���b�a�� ���a�e ѡ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 �a���a���� ������a�� ��Ё�� �󭢸a�a ���b�i �i�� �q�� ���a ��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. �a���e ���� ���b�i �a�e ���a�e ��e�� �a�a�s���a. �����e 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e �󭢸a�� ɷ���a���a���i �a���eз�wȁ�� �a�� ѡ�a�a�b�A��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��b�a�e ���wз�� �a�e �˷�� �a�w�s���a. �˷�� �{�a�e �󭢸a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з�i ������ǡ�� �a�w�i �����s���a. �e�����w���� �˷���a��� ���ŷ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A�I�i�� �󭢯� �A���� �b - �b���e �A�I�� �a�w�a�a ��Ж�i�� 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a�a����� �b��i �����s���a. ϩ�a�e �B�a�a����e �B�a�a��� ���B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���ᴡ �a�a ����w�e lvxxxx.bbs �����a. �a���� xxxx �e �A�I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 350 �� �a�w�a�a ��Ж�i�� ���a�� ����w�e lv350.bbs 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a �b���e �a�w�a�� �A�I,���e,�a�����a ����,�w���w�i �a �a�w�a�a �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Ж�i �w�� 1�A�A �e�a�a ������ �i�a���� ���s���a. ���w�a�a 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�a�a �b���e �a�w�a�A�A �᷁ �a�a�i�i ����Ё ���� ���a�e ALT-F3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Ё�w �a�w�a�� �a�����i ���b�a�� ϩ�a�e �a�a�i�i ����Ё ���e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 �����e �a�a�e �a �a�w�a�a �a�q ��Ж�i�� 1�A�A �e�a�a �A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a. ( ���e�e�e �w���A �e�a�a �q�e ���e�i �����a�w�i�� ��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Ё�w �a�w�a�a ���a�e ���w�a�a ���ᷡ���e �a�a�i ����Ё ����a�e �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�A�A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�a�w�a�a �󭢺��A �a�w�a�e ���e�ⷥ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a����/���q�A �e�i�i �����a�� 5���e ���b�� ��i���e �󭢷i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b�� ��,�q�b�a�� �����a�a ���b�a�a���� �a�w�a�a ���a�e �����i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b �e��Ё�� ���� �a���</w:t>
      </w:r>
      <w:r>
        <w:rPr/>
        <w:t>妁�� �</w:t>
      </w:r>
      <w:r>
        <w:rPr/>
        <w:t>a��ҁ�a�� �����a �A�����i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w�� ��Ȃ���a�� �e/�w ���ŷ� ��ϩ�a�q. A �a�e �w�w�i ���b�i ϩ�a�a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wȁ�A�� A �A Ё�w�a�e ǡ��  �A �i ���a�e ѡ�a�a�A�� A �� �����i 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3.90 �A�� ����e �w���a�� �a�� ���w�i ������ ���Ŭ�E �e�i�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�bЁ �����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qѡ ���b���i �A�A�a�e ��a ���A��a �������a�� ������ �� ���b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a�w�a�� �a�e �a�w�a�� �a�a�i ���i�� ���e ���w�� ���a�a ��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a����,���q,�w���� ���A�� ��ȂЁ�� ���i�� ���e ���w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a�q�a���a�A�� �|�a�� 5 ���e�A ������ ���e �a�w�a�i ���� ��Ё ����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U��/��/�󝡗a �w��/�a�����a �w�� �� �g�e �a�w�a�i �b�b 900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s���a. ���w�a�� �a�a�e Ё�w ����A �a��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e �a�a�� ���b���A ���q�a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3�</w:t>
      </w:r>
      <w:r>
        <w:rPr/>
        <w:t>鯢 �</w:t>
      </w:r>
      <w:r>
        <w:rPr/>
        <w:t>a�w�a�e �a����e�w�A�� �a�w�e�i�</w:t>
      </w:r>
      <w:r>
        <w:rPr/>
        <w:t>鯢�</w:t>
      </w:r>
      <w:r>
        <w:rPr/>
        <w:t>i 3�</w:t>
      </w:r>
      <w:r>
        <w:rPr/>
        <w:t>鯢�</w:t>
      </w:r>
      <w:r>
        <w:rPr/>
        <w:t>a�� �a���e 3�</w:t>
      </w:r>
      <w:r>
        <w:rPr/>
        <w:t>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 ���a�A�� á�e �w���� �����i Ё�����a. �a�w�a�� 3�</w:t>
      </w:r>
      <w:r>
        <w:rPr/>
        <w:t>鯢 ��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a�a ���i�� �a�w�i���A�� 3�</w:t>
      </w:r>
      <w:r>
        <w:rPr/>
        <w:t>鯢 �</w:t>
      </w:r>
      <w:r>
        <w:rPr/>
        <w:t>a�e�i �����s���a. ���a�A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b���� ���w�A�� �i�a�i ������ ���Ŭ�E �e�i�� �w���A�e �a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</w:t>
      </w:r>
      <w:r>
        <w:rPr/>
        <w:t>ᝡ ������ �</w:t>
      </w:r>
      <w:r>
        <w:rPr/>
        <w:t>Ŭ�A�� ���e �e�i�� �w���A�e �e�i�a�i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a�� �����i���w - ��� �A�A�A��e�� ? �i ���b�a���e �����i�i �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a�� �wȁ�� �A�A�i ���� - ����A�A�� ���e�A�A���A�� ��Ȃ�i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wȁ�� �e�w�e �a���� �e�w�A�� �a��a �A�A���b�� "!"�i ���b�a�e 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A�A�� ���b���A /G �i ���b�a�e �a�� ���a�a�A 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A�A��Ȃ�� "/T" �i ���b�a�e ����A�A�A�� ���b�i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q��/�����i�a �����</w:t>
      </w:r>
      <w:r>
        <w:rPr/>
        <w:t>᧡�</w:t>
      </w:r>
      <w:r>
        <w:rPr/>
        <w:t>a - ���e �e���A�e ��� ���q���� ��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a�i �i�a ���ᴡ�i �|/�᷁ ���e�i ��Ё�� ����Ё ���a�e Ё�w���e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Ж�i�� ����i �i�a���e ���w�����a. ���a�� ���� ��/�q�b �a�� ��a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w�s���a. ���q���e �a�w�a�a �A���a�i ������ �g�e�e ���� ��w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����i�a�e Ё�w ���e�� ���a�e �a���a�� �b�A�S���a. �a�w�a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���e �a�a�e 10 ���a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a���w�� �����A�� �a���A �a�����a �a�w�e ��������� �w���i �·��i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e�� �󭢷�ҁ�� �����e��,�����e��,�A����,�w���E����� �w�A�����a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� �B�a�a��� (allinone.txt)�� �b���e �a�q ����i �s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inone.lzh) zmodem �a�� �</w:t>
      </w:r>
      <w:r>
        <w:rPr/>
        <w:t>孷</w:t>
      </w:r>
      <w:r>
        <w:rPr/>
        <w:t>Ё ���e ���w�� ���s���a. �� ���w�e 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A�� L �i ��Ȃ�a���e �S���a.�� ���w�� �ɶw�a�� �󭢯��e�i �e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. �e �����w�e bbs.cfg �� �A���a���b �a���A ���w�a�a �����e 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 ����Ё ���ᴡ �s���a. �b �a���A 200 �i �����a�e ���e�� �󭢷�ҁ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e �e���� �����a 200 ���i ��e �a�w�a�e �� ���w�i �ɶw�i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a�a �� ���w�i �a�w�i���e ���a�a�w�A ALLINONE.TXT �a�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A�A�A ��Ё�� ���󷡕� �w�w�i �����s���a. ����e bbs.cfg�� 58 �</w:t>
      </w:r>
      <w:r>
        <w:rPr/>
        <w:t>弁 �</w:t>
      </w:r>
      <w:r>
        <w:rPr/>
        <w:t>i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З�</w:t>
      </w:r>
      <w:r>
        <w:rPr/>
        <w:t>廡�</w:t>
      </w:r>
      <w:r>
        <w:rPr/>
        <w:t>w�i �����a�e �S���a. �{�� �i�᷶�e bbs.cfg �i �q�� 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 �a�q�a���a�� �b ��ѡ�A,�A���e,ɡ��,�������,����w�b �����a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З�</w:t>
      </w:r>
      <w:r>
        <w:rPr/>
        <w:t>廡�</w:t>
      </w:r>
      <w:r>
        <w:rPr/>
        <w:t>w�i �A�� 10�a ( �e�i 5 �a)�a��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A�A�A�� �a�w�a�w�e З�</w:t>
      </w:r>
      <w:r>
        <w:rPr/>
        <w:t>廡�</w:t>
      </w:r>
      <w:r>
        <w:rPr/>
        <w:t>w�e �a�q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������ �e ��  �a ��  [�����a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�� ��  �e ��  �� ��  [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�� ��  �e ��  �a ��  [�a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�� ��  �e ��  �� �� 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�� ��  �e ��  �� ��  [�·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���� �A�A  �� �e �� 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�������A�A �e���a��  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�b��� �e�e������ 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�b��A�A �� �e ��  [�h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�A �a �A ��   �b ��  [�A�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�B�a�a �A�A�i �a�w�a�e ���e �a�� 5 ��A ��w�e �w��a�� �B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A�A З�</w:t>
      </w:r>
      <w:r>
        <w:rPr/>
        <w:t>廡�</w:t>
      </w:r>
      <w:r>
        <w:rPr/>
        <w:t>w�i �ẁ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a�� �� go �i �����A �����s���a. �w�</w:t>
      </w:r>
      <w:r>
        <w:rPr/>
        <w:t>ᝡ ������ �</w:t>
      </w:r>
      <w:r>
        <w:rPr/>
        <w:t>A�e ��e go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-mail / �A���e-bbs / ���-file / ���b-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b��e,�����a�w�i �a�� ���� ���e ���w�i �A���s���a. ��� �a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�i ��Ȃ�a��a "�a ��" 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a�� ���e �a�w�a�� �a�� �w���A�A�� �a���g�� ���e ���w�i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���s���a. �e �e��,�A������ �b��,����� ��/�a�����a ��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A�� �g�s���a.�a���� �w��ҁ�A �a�� �a�a�� �a�w��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 �w��Ё�� Ё�w �����A�a�i ��ӡ ���w�a�� �a���a���i �i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25 �� ��� ���e�i �a�w�i�� ������ �����A�I�i ����Ё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s���a. �a���� ����w�b�� ������ ���w�e �i�� ������ �����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b�e ���w�a�w�e �A�I�i �����A�I�� �����a�A Ё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 ���a�e �A���A�A �b�� �A�A��Ȃ�a���A�� "�w�� - D"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a�� �w���A �w���a���� �e���a�e ���w�i �a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 ���e �a�w�a�a �w���i �����i�� �a������ ���q�����A�� �E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á�e ����A�e ���� ���b�i �a��Ж���e ���A�e �a�� �A�A��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B�a�a��� �b���A # �i ���a�e �b�i ���e�s���a. �e��,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ᥡ���</w:t>
      </w:r>
      <w:r>
        <w:rPr/>
        <w:t>A�� # �i ���a�e �b�i ���e�a�� �A�A��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ᥡ���</w:t>
      </w:r>
      <w:r>
        <w:rPr/>
        <w:t>A�� �a�A���a�i ���a�e Ё�w�e���� �b�i �����a�� 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 �b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e��,�A������ �s�w���A ���w�� ���w�� �a�A��s���a.�e��,�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a �s�w�i �i�w�� ���b�wȁ�A�� ������ ���� ���A�� "" �i ��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i á�e �����e���� ���w�� ����ѡ�� �q�A �a���� �a ���A�� ϩ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 �a���a �b���a�e �e���A ���wЁ�� �s���i�� ���e ��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�e��/�A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e���e ������/������ ����Ё �b��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e������ �w�b�a���a�e ���e��A ���e �a���b �e����ѡ�i ���a���� 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�e�� ���e �a�q�e������ ����a �e����ѡ�i ��ȂЁ �a���� �������A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��w�a�a �a���e �����e���e ������ ��� ��A�q ���� ���aɳ�i ��Ȃ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��a�i ���i���a�� ���e�a���g�� �a���b �e���a�� ���a���a�� ē�a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.�����w�a�A�I�A ���e �a�q�� �������e ������q.�e �����w�a�� �A�I�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�A�� �����e �A�I ���a�e ���� ���w�a��  �A�I ���a�e �x�e ��á�� Ё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e���i �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e���a �A�����i ���a�a �����a�q�A�A �a�� �s�w�i �i�����e ���w�i �A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Ё�w �e���a �A������ �A�a�A���� �</w:t>
      </w:r>
      <w:r>
        <w:rPr/>
        <w:t>孷�</w:t>
      </w:r>
      <w:r>
        <w:rPr/>
        <w:t>A�� �� ��e �A�a�A���a��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�ȂЁ�� �s�w�i �a�a���q. ( �e���� �w���e �e���q�A�� �s�w�� �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e���q�A�� �����e��/�h�e�e���i �b�b 500���a�� �����i�� ���q.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e��/�h�i �a�q�� ���e �e���A�e * �a �a�� �A�a�� �����a���i �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���q.  ������ ���� �e���� ���� �e�������q�A ���ŖA�� �����a�a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 �a���A�a ҁ �e���� ���w�i ������ ���s���a. �h�e �e�� �񬂷� �a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Ё�� �y��ɷ�� �e���a �e���q�A ���ᕡ �񬂯��� ���e�� �g�� �</w:t>
      </w:r>
      <w:r>
        <w:rPr/>
        <w:t>韡�� �</w:t>
      </w:r>
      <w:r>
        <w:rPr/>
        <w:t>g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e�����b�� �a���e�</w:t>
      </w:r>
      <w:r>
        <w:rPr/>
        <w:t>ᝡ ��</w:t>
      </w:r>
      <w:r>
        <w:rPr/>
        <w:t>ѡ�i ���a���a ���b�� �A�� �b��ҁ�A�� �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s��,�b�A,����,��á�a �a�w�q.700 �a���a�� �e���b�� �a�w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b���e �e��/�A���e �</w:t>
      </w:r>
      <w:r>
        <w:rPr/>
        <w:t xml:space="preserve">孷 </w:t>
      </w:r>
      <w:r>
        <w:rPr/>
        <w:t>80 �i���a���� ���aǡ �</w:t>
      </w:r>
      <w:r>
        <w:rPr/>
        <w:t>孷���</w:t>
      </w:r>
      <w:r>
        <w:rPr/>
        <w:t>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e�� �A���e �b��A ���a�� �����q. �b �a���� ����a�� �����e �i�a�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�w�e ��á�A�� �e�i�� ���ỡ�� �g�A �i�a�i �g��� �a�q���� �i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s���a. �e�a���� �����i �a�w�a�a ��Ё�� �i���� ���A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e���b��A �����a�� �a�����a ���q�� ���b�����e �i�a�� ���q���a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񬂷� �a�w�a��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a�w�a�a ���� �e���i ���A�� �b�A�a��a, ������ �e���q�A��e ��ỡ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e���i �a���� �����a��a ���w�a�a ��Ȃ�i�� ���A�q.�e���� ���ɬ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ѡ�a�� �������A�� �e���� ��ѡ�i �a�� ������a �a���e ���</w:t>
      </w:r>
      <w:r>
        <w:rPr/>
        <w:t>巁 ��</w:t>
      </w:r>
      <w:r>
        <w:rPr/>
        <w:t>ѡ�i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A���a��a�i ���w�a�a ��Ȃ�i�� ���q. �e���� ���ɬb�A���A ������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i �a���a�� �e�i��a �e�e�i�A �a��a ��Ȃ�� �a�w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A���e�e ����e�</w:t>
      </w:r>
      <w:r>
        <w:rPr/>
        <w:t>ᝡ ����</w:t>
      </w:r>
      <w:r>
        <w:rPr/>
        <w:t>Ё�� �ɶw�� �e�a�A �a�� �e���e ���� �a�a��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a�� ���� �a�a�� �e���� ���a �g�a ����a�� �����a ��q.���� �e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a�� �A���a�i �a�e�A ���w�a�a�� �e������� �a���a ����i �A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󭢯� �e���q�i ��Ё�� �e���e �e���a ���a�e �yɷ�� �e���a �</w:t>
      </w:r>
      <w:r>
        <w:rPr/>
        <w:t>ַ</w:t>
      </w:r>
      <w:r>
        <w:rPr/>
        <w:t>q�i �i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a�w�a�A�A �e���a�� ���w - �A�e�� �w���a�i ���� �w���E ���a�� 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x�a���a�a ϩ�a�e �a�w�a�A�A �e���i ������ ���e ���w. �e���i �a��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</w:t>
      </w:r>
      <w:r>
        <w:rPr/>
        <w:t>巁 �</w:t>
      </w:r>
      <w:r>
        <w:rPr/>
        <w:t>wȁ�� ����Ё�� �e�w�� �x�a ���e�� �e���a���i 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A���e�� TTY �</w:t>
      </w:r>
      <w:r>
        <w:rPr/>
        <w:t>孷���</w:t>
      </w:r>
      <w:r>
        <w:rPr/>
        <w:t>w- ē�a�i �a���a �i�� �A���e ��ѡ�� ���b��ѡ�� �{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��b�a�e �a �a���� �A�����i ���� ���e�� �</w:t>
      </w:r>
      <w:r>
        <w:rPr/>
        <w:t>孷�</w:t>
      </w:r>
      <w:r>
        <w:rPr/>
        <w:t>h�i��  ���s���a.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�� ���a�e �a�A���a�i 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A���e�� ǡ���a(���A��) ��,�w���a�� ���w - �A���e�A�������A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</w:t>
      </w:r>
      <w:r>
        <w:rPr/>
        <w:t>A�������a ���A��i ����Ё�� �񬂷i �i�����e ���w�i �aЖ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񬂷e �A���e �b��A ���a�e ���A��a,�A���A ͡�q�E �e�ẗ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i�a�� Ё�w�a�e �A�����i ���� �x�a�� ���i�� ���e ��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s�w�i �i�� �A���i �a��a �a���g�A ��Ȃ�q. �A���i �a�� �g�e �w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"�e�w�a�A�a?" �v�a�e �A���i "R-�e�w�a�A�a?" ��{�� �a���a�� 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a�� �A������ �e���i ���a �s�w�i  �e �w�� �s�w�i �a�� �a�� �e ��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��a�e �a �a���i �a�w�a�A�A �i���� �a�ỡ�i ���V�e�� ���</w:t>
      </w:r>
      <w:r>
        <w:rPr/>
        <w:t>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aǡ�</w:t>
      </w:r>
      <w:r>
        <w:rPr/>
        <w:t>孷�</w:t>
      </w:r>
      <w:r>
        <w:rPr/>
        <w:t>i ��Ȃ�a�� �g�e �wȁ�� �e�� �a���i �a�a�a �a�w�a�a ���aǡ�</w:t>
      </w:r>
      <w:r>
        <w:rPr/>
        <w:t>孷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ѡ�a�a�a ����i �q��Ё�� ���aǡ �</w:t>
      </w:r>
      <w:r>
        <w:rPr/>
        <w:t>孷 ���</w:t>
      </w:r>
      <w:r>
        <w:rPr/>
        <w:t>a�� �����a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e���q�A�� ���ᔁ�� �e���i ���a  ���e �e���� �a���� �a�e ����i �a�w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a���� �a ��i ��� ���a �a�� ���e �� ���A�� ��Ȃ�a�A Ё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e���q�A�� 1 �</w:t>
      </w:r>
      <w:r>
        <w:rPr/>
        <w:t>巡 �</w:t>
      </w:r>
      <w:r>
        <w:rPr/>
        <w:t>a�� �e���i ��Ȃ�a�e �����E�� -&gt; �������� ���e �a 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ẗ�A�� �a�w�a�a ��Ȃ�i �a�A�a�� �����e ���</w:t>
      </w:r>
      <w:r>
        <w:rPr/>
        <w:t>ᝡ �</w:t>
      </w:r>
      <w:r>
        <w:rPr/>
        <w:t>e�� �����A �i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e ������ �A���e/�e���i ���� �a�q�� �a�� ���� �i�a�� �����i�� 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e���A�A�A�� �b��� �e �e���a, �b��A�A �� �e���i ���i�� ���e 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a�A�I�� �a�� �a�q�e ������ �b��E ��e ���� ���AЁ�� �����i ���w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q ��A �e���i �e �a�q�A�A �� �e���i �i �w�� �a �a���i �i�a����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A �aЁ�� �a��a ������ �e���i �a��a ��Ȃ�i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A������ �A��/���A��i ���w�a�a �����a�q�� ҁ�A �a����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A���e�i ���a�a�a �A���� �b��a�A�A �e���i ���������e���w. �e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a�e ���q�</w:t>
      </w:r>
      <w:r>
        <w:rPr/>
        <w:t>巁 ��</w:t>
      </w:r>
      <w:r>
        <w:rPr/>
        <w:t>á�A�� �A���e �񬂷i �a�� �����i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A���� �񬂯��A T �i ��Ȃ�a�e ���e�� ���i ���� ���a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e�i �a�a�e �a�A���a�i ���a�e �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A�A �b��E �e���a �����e���q�a�� ���i�S���a. �����A�A �� �e���e Ё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�a �����e���q�A�� ����� �a���b �e����ѡ��ҁ�A �b��E ��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q�a�� ���i�A�� �����e���q�A�� ����i �����a�� �����e���q�A�� 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e����ѡ���a �b�a�e �a�q �󭢯��A�� �e���q�A �����q�a�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����A�A �� �e���e ������ �e���q�A�� ��ѡ�i ����Ё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g�s���a. �a ��ѡ���a �e ��ѡ�i �����e���e�A�� ���e �w���A�e 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󭢯����� �</w:t>
      </w:r>
      <w:r>
        <w:rPr/>
        <w:t>e���q�A �a���� �g�s���a. ������ �e���q�A ���ŖA�e �����A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 �A�������e 20 �������a. �����|�a�� ���i�E �e���e ���a ����A �w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h�� �g�a�a�� �q�a�a�� �a�����a. �����|�a�� �</w:t>
      </w:r>
      <w:r>
        <w:rPr/>
        <w:t>孷�</w:t>
      </w:r>
      <w:r>
        <w:rPr/>
        <w:t>E �e���� �����A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a ���� �e���q�A�� �a���e ����e �e����ѡ���a�� �A�e�� 1 �</w:t>
      </w:r>
      <w:r>
        <w:rPr/>
        <w:t>妁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A�A �� �e���a ������ �e���q�A ���ŖA�e �a���e �a�w�a�a ��Ȃ�i��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. �a���� �w���a�w �e�w�A�� �����A�A �� �e���i �����e���q�A�� 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a���i ��Ȃ�i�� ���s���a. �����e���q�A �a���e �w���i ��ȂЁ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e���e "#" �� �a���S���a. ���� �g�e �����A�A �� �e���e "-" 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A ���i�� �S���a. �e Ё�w �󭢯��A ���e "����" �A�A �� �e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�� �w�b�A�� �a ��ѡ��ҁ�� �����e���i ���� �g�e �w���A�e �a�q �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e���q�A �e ���e ��a�� �a���� �󭢷i �{���� ���e �����e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a���b ��ѡ�� �e���i ( �a���b�� �e���a ������ �����e �a �</w:t>
      </w:r>
      <w:r>
        <w:rPr/>
        <w:t>巁 �</w:t>
      </w:r>
      <w:r>
        <w:rPr/>
        <w:t>e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ҁ�A �󭢷i �{������ �a�s���a. ������ �e���q�A �a���e �����A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 �A�� �����e 20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A�����i ���i�� �����E�� --&gt; �A�e���� ���e �a �e���� ����i �a�w�a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Ё�� ���i�� ���s���a. �a���b ��ѡ�a �a�� ��i ��Ȃ�a�e ����i ���</w:t>
      </w:r>
      <w:r>
        <w:rPr/>
        <w:t>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A���� �񬂵A�� (T)-���</w:t>
      </w:r>
      <w:r>
        <w:rPr/>
        <w:t>ᥡ���</w:t>
      </w:r>
      <w:r>
        <w:rPr/>
        <w:t>i ��Ȃ�a�e ���� ���� �A������ �a�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a ���a�e �a ��i ���a���� �a�q �A��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A�����i ���a�a (S)-���� �i ��Ȃ�a�e Ё�w�A�����i ��q���� �</w:t>
      </w:r>
      <w:r>
        <w:rPr/>
        <w:t>孷</w:t>
      </w:r>
      <w:r>
        <w:rPr/>
        <w:t>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e��,�A������ �a�����a���w �A�� - �����a�e �����e��,�����e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e���� �A�����i �a�a�� �B�a�a ����� �e�i��� �s�e �a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�i ���wЁ�� �a�����a �i�� ���s���a. �A������ �e��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T ���w�i ��Ȃ�a���e ���b��ѡ�� �{��ѡ�i ���b�e �a�q Ё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i �a�w�a�a �����a�e ����w�a�� �e�i�� �����e ��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�e �a�q (ZIP ����� �s�q) ZMODEM �a�� �</w:t>
      </w:r>
      <w:r>
        <w:rPr/>
        <w:t>孷�</w:t>
      </w:r>
      <w:r>
        <w:rPr/>
        <w:t>s���a. �����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i �b�����a�a �e���e 200���a�� �A�����e 100���a�� �e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孷�</w:t>
      </w:r>
      <w:r>
        <w:rPr/>
        <w:t>s���a.���w�a�a ����a�w�����e Ё�w�a�e ���w�i�i �����a�e ��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����A�A�A�� �a�w�a�w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s����� ���w�i ����a �a ���A�� ϩ�a�e ����i�e ��ȂЁ�� �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i�� ���e ���w�� �A�� ( LZH,ICE,ZIP,ARC,ARJ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e�� �󭢷�ҁ�A �w���E ����i ���a��a �b���e ���q�� ����i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i �a�wЁ�� ���i�� 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w�i 15 ���a�� �a�w�a�A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 ��w�a�� �e�w���w- ���a�� �wȁ�A�� ����i ���� �a�q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a�a ����� ��w�i �a,�e�w�i�� 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a�w�a�a �󝡗a���A ��A�e ѡ�a�a ���Bɡ���� Ё�w �w�b�� ���B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e ���q�� ����� ���a ���aЖ���e ���q�e �� ����w�b�i 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e ����� �w���A�e ��i �w���i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á�a�����a ���w ���� - �e��A �������� ����i �����a�a �h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��w�i �����s���a. ѡ������ ��á�a�����a ���w�e �a���I���a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� �A���e ѡ�a�a�A ���e ���w���a ҩ�� �e���a�A ���w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I���a �A���� ѡ�a�a�a���a���A ���e ��á�a�����a ���w�e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b���A��e ��ѡ�a ����w�i ������ �����e��A �a�� �a�����a�i ��З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e ѡ������ ��á�a�����a�e �a�</w:t>
      </w:r>
      <w:r>
        <w:rPr/>
        <w:t>ሁ�� �</w:t>
      </w:r>
      <w:r>
        <w:rPr/>
        <w:t>w�b�A ���e 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 �a����� �����i�� ���s���a. �a���� �A���� ����a�w�e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 20�������a. �a ���w�� ��a�e�� �a�w�a���e �� ���w�e ������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20���� �A�e�s���a. �� ���w�i ���w�a�a�e �e���e ����w�b�A�� D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ȂЁ�� �a�� �a�����a�i �a���e �� �w��A�A J-��w�i ��Ȃ�a���e ��Ȃ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�� �����S���a. ����A ����i �a�</w:t>
      </w:r>
      <w:r>
        <w:rPr/>
        <w:t>ሁ ����</w:t>
      </w:r>
      <w:r>
        <w:rPr/>
        <w:t>Ё ����a�a �a�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ϩ�a�a�e ����a���a�A�� D �i ��Ȃ�a�e ���q�a�� �����e ����i �e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i�� ���s���a. �a���� �</w:t>
      </w:r>
      <w:r>
        <w:rPr/>
        <w:t>孷�� �</w:t>
      </w:r>
      <w:r>
        <w:rPr/>
        <w:t>{�a�e �a���a�� �󭢷� �g�ỡ�A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. �e�� ��w�E ����� �����i ���� ���a���e ����a���a�A�� L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ȂЁ�� ���� ���s���a. ���� ��ϩ�a�e �� ���a�e ��ѡ�i ���b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e���󝡗a ���w - �e���a���� �󝡗a �w����e �i�� �a�</w:t>
      </w:r>
      <w:r>
        <w:rPr/>
        <w:t>ሁ�� ����</w:t>
      </w:r>
      <w:r>
        <w:rPr/>
        <w:t>i �e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e ���w�i �i�s���a. �� ���w�e �w�b�� �a�e �a�</w:t>
      </w:r>
      <w:r>
        <w:rPr/>
        <w:t>ሁ�� 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A ���� �w���� ���������A �b�� �w�b�A �i��a�� �a�e 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�a�A�� "T" �i ����� ��Ȃ�s���a. �a��e ������q�i ����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󝡗a�i ��З�s���a. �󝡗a�a �{�a�e �a���e �󝡗a�E �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Ё�� �a�a�� ����w�i ���a���e�� �w���a�A �s���a. ���� �w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᭡�</w:t>
      </w:r>
      <w:r>
        <w:rPr/>
        <w:t>a�� ���e ����� ���a�e ����A���A "�</w:t>
      </w:r>
      <w:r>
        <w:rPr/>
        <w:t>᭡</w:t>
      </w:r>
      <w:r>
        <w:rPr/>
        <w:t>"�a�� ���b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󝡗</w:t>
      </w:r>
      <w:r>
        <w:rPr/>
        <w:t>a�E ��� ������ �w���w�e �񮁵� �a�w�a �a�a�A ���� �e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wз �a��ɡũ ���� - ���wз �</w:t>
      </w:r>
      <w:r>
        <w:rPr/>
        <w:t>孷 �</w:t>
      </w:r>
      <w:r>
        <w:rPr/>
        <w:t>a��ɡũ���e �󝡗a,�a�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 ������ ���e ��i �i�a�a �a�w�a�a �a�����a�i ��Ȃ�e�a�q ���</w:t>
      </w:r>
      <w:r>
        <w:rPr/>
        <w:t>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�i ���a�e �� �a���� �e���� Pgup�i ����� ϩ�a�e ����i�i �󝡗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�Ȃ�e ����i�� �a���A�e �����A ����i�i �󝡗a�a�e �w��i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���s���a. �a�����a ���A �󝡗a�E ����i�e �᷁ 3�</w:t>
      </w:r>
      <w:r>
        <w:rPr/>
        <w:t>巁 �</w:t>
      </w:r>
      <w:r>
        <w:rPr/>
        <w:t>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孷�� �</w:t>
      </w:r>
      <w:r>
        <w:rPr/>
        <w:t>{�a�e ���� �A�a�A�� �w��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���� �</w:t>
      </w:r>
      <w:r>
        <w:rPr/>
        <w:t>孷���</w:t>
      </w:r>
      <w:r>
        <w:rPr/>
        <w:t>w - ������a�� ϩ�a�e �a�q�A�A�e ����i ��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w�b�i ����a�a�e bbs.cfg �� ����w�b�i �����a�e �a���� 52�</w:t>
      </w:r>
      <w:r>
        <w:rPr/>
        <w:t>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A 1 �i �����a�e Ё�w�w�b�� ������� ������ �w�b�� �S���a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b�e �a�w�a�w�e �A�I�i 0 �a�� Ё�� �S���a. ( �������� �A�I�� �x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A ����Ё�� �a�w�a�e �A�᷁ �A�I�� Ё������ �a�s���a. ) �� 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e �󝡗a�a BBS.CFG �A �����e �A�I�� �A�ᴡ �a�w�s���a.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a�e ���������e ��� �A�I���a�� �a�w�s���a. �� �w�b�A�� �󝡗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���� �A�� �����A �����a�� �a�����i ���</w:t>
      </w:r>
      <w:r>
        <w:rPr/>
        <w:t>ᥳ���</w:t>
      </w:r>
      <w:r>
        <w:rPr/>
        <w:t>a. �a���� Ё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�a ���a�e ��������� �����A��q�i �i�a�����a. �� �w�b�� 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,�����a,���w�a �A�A�e �a�����a�a �����e �� ��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a�a ���i�� �a���A ����i �������a �i���e Ё�w �w�b�a�� ϩ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 ���a�e�a�q ����w���i ��Ȃ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���e�eЗ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e�eЗ�� �����a�� �󭢯��A �q�e ���e�i ���a�e �a�q�A ���e�� ���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a�i�� ���e ���w�i �A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a�i�� �a�w�a�w ���e�� �q�� �g�e �a�w�a�a ��Ж�i�� �a�w�a�� ���e�eЗ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Ё�� 7 �� ���w ���E  ���e��  ���a�e 10 ���e�</w:t>
      </w:r>
      <w:r>
        <w:rPr/>
        <w:t>ᝡ �</w:t>
      </w:r>
      <w:r>
        <w:rPr/>
        <w:t>a���a�� �x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 Ё��. �a���� �a�w���A�� �᷁ ���w�� �b���q. �e �e���a���i 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 ���e�� ���� ���A��i���e ���e�eЗ�A  ���E���e�� ��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A 7 ���i ���e �� �A�ᴡ �a������ 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���w�a�� ��á�� ���a�Q �ş��A ���e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BS.CFG ����� ����e�a�� ���a�e �����A�a�� ���</w:t>
      </w:r>
      <w:r>
        <w:rPr/>
        <w:t>鷡 �</w:t>
      </w:r>
      <w:r>
        <w:rPr/>
        <w:t>w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w�a�A�I�� �����w�a�A�I�i �������a�a�� ѡ�a�a�� �������w�� �a�w�s���a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w�a �A�I���e �a�� �A�I���a �x�e �a�w�a�� �A�I���a �a�����e�w,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���,�e���� �b�A�w�� �a�w�a�a �a�A�� ���a���w�e ���w�a�A�I���e �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a. �a���� �����w�a�� �A�I�A ���e �a�q�e ���e �a�w�a��  �A�I�i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a���e ���a���� �����e �a���� ���w�e �A�I�A���e �a�q�� �A���a�e �e�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A �i�� �� ������ѡ�� ������A �a�a�� ���a�Q�� �ťb�e �ş��a �a�w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A���</w:t>
      </w:r>
      <w:r>
        <w:rPr/>
        <w:t>ᝡ �</w:t>
      </w:r>
      <w:r>
        <w:rPr/>
        <w:t>b���e �B�a�a ����i �e���a �A������ �w���i�� ���e 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ѡ�����A�� �A���a�e  �A�A�i �a���� �a�w�a��a ���e ���w�a�a �b���e �B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�i �A�A�� ���a���� ���e ���w.�a�w�a�� �����a�w �a���A �a�a�� ���e�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���a �a���e �i�a�� �b��E �A�A�i ���a���e ���w�a�� �B�a�a�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a�a�A�A �b����i �i ��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i�a�A�A�e �a�w�a�� �����a�w �a���a 3.�i�a �� �A�᷶�i �w���e �i�a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�a. �e���A �i�a�B�a�a�a ��a�e ���e �B�a�a�i ���a�����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ѡ�a�a�� �����a �ş��a �ťbӡ �S���a.�b ���w�a�a ���Q�a�� ��Ё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a�� ѡ�a�a�i �ş��a�e ���w�i �A���q. �e �����w�i �a�w�a�a�a 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A �󭢷� �g�ỡ�e ���a�Q�i ���U��ǡ�e �w�󪅷� ��a�a�� �a�w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i�e �����i �a�s���a. ( �e ���Q�� �U˷�� S0=1 �� �A�� ���e �w���A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Ё�� exit �i ���b�a�e �A���e �� �w���e �a�e ���A�a �i���i ����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�Q�� �U˷�e S0=0 �a�� Ё�� �a�w�a�� �a�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e �i�a��ҁ�� �󭢷� ��e �a�����i ���� �b�A�i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a�w�a ����� �w�a�a�� �a�w�e �A���a�e �a�� �i����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A���a �A���a�i �a�w�a�u�� �a�w�a�ş��i �i��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a�w�a�� ���A��(1���A �y�A�a �A�e 1��a�� ��s) 1 �A�w �y��, �A���e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A�w �y��,�����e�� 1 �A�w �y��,�󝡗a 1 �A�w �y�񯢷a�� ���w�a��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a�a ϩ�a�e �񮁟i�����a�e �a�w����A �a�a�� ѡ�a�a�a �a���a�� �A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�a. �A�I�� ���A�e 50�� �a�� �a�w�s���a. ���w�a�a �󭢯��A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a�e 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󝡗a�� �a�A Ё�w�a�e 2 ���� ���e�i �a�w���e�A 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A�I/�a�w���e�i �����a�a �ş��i�� ���q.�A�I�e �a���� ���� �a�w���e�e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 ����  �A�I����A�� ϩ�a�e �񮁠e ���a���e �a�q �󭢯��A �A�I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�a�A�����i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a�w�a�� �ş�: ���w�a �A�A�A�� ������ �a�w�a ���a��  �A���a�i �ş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���a�a�� ���A�A�᷁ �ş��a �w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˷���� ē�a�i on/off �i�� ���e���w�� ���q. �����w�� on �a�� ���a�e �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󭢸</w:t>
      </w:r>
      <w:r>
        <w:rPr/>
        <w:t>a �a����, �˷���b ���b, �˷���w,�˷���a ���b�� ���� cha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 �����Q. ���� �����E ���w�� ����� �����a�e �A�� �a���b�A ��a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a�w�a�� �����a�w�a���i bbs.cfg ����A�� ��w ���e ��w�a��  �g�i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 ��w�a�� �g�v�i �w���a�� �b���e �A���e�A��e �����i �a�w�i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 �b��A���e�A�� �����i �a�w�i�� ���A�i  �w���A�e �a �A���e�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e �A�I�i �����A�I���a �b�A ���e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w�a�� ́�a���a�a ���A��i ���a�� ���a�Q�� �A���e�� ��ѡ�i ��Ё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A�A�� �i��i�� �i���� ́�a���a�i ���</w:t>
      </w:r>
      <w:r>
        <w:rPr/>
        <w:t>ᥳ���</w:t>
      </w:r>
      <w:r>
        <w:rPr/>
        <w:t>a. �� ́�a���a�i ����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� ��З���A bbs passxxxxxx ( xxxxxx �� �ụ��e ���w�a�a �����i ́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12�a�a�� �a�w/ �������a ����/�e pass�a�e �</w:t>
      </w:r>
      <w:r>
        <w:rPr/>
        <w:t>喁���</w:t>
      </w:r>
      <w:r>
        <w:rPr/>
        <w:t>a�i�e ����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 ) �� ��З�a�e �S���a. ����e ������ �a����� ��З�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a ���a�� �a�w���A �qѡ�i �����i�� ���A�q. �qѡ�� ����e ѡ�a�a��З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passxxxxxxxxxxxx �� �����a�A�q.rpass �a�q�� 12�a�a���qѡ�i �����a�A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w�b�i�� ��/�a���� �a�w�e �A�I�i �A�e�a��, �� ��/�a���� ���I�� 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i �A�e�a�e�� �A�I�i�� �a���A �a�����a�a �a�w�e �����/����w���i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���A�q. ( �� �A�e�e 1�A�󭢷� �a���� �a���A �a�� ��i ���e �w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i ���� �s�eЁ�� ���e�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w�a�a ���a�� �wȁ�A�� ѡ�a�a�� ���w�i ���a�i�� ���e 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ѡ�a�a�� ��З�i �{���e ���Q�� ��a���e ����i �h���g�A Ё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w�ŉw�e�w- ���A �a�w�a�� �w�� �a�w�a��/������w �a��/���e�eЗ��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�w���a������ ��w �w�� ���w�ŉw�i ���w�a�a ���a�� �wȁ�A�� �e�w�i��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a�� �󭢬wȁ�A�� �����a�w�i �a,�e�w,�b�A,���� �i�����e ���w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Ÿ��e ������ ���w�� �a�w�s���a. ���w�a�a �������� �����a�e �����a�� �󭢷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a�w�a�e �w���e�� �a�w�s���a. ���e �w���� �{�a�e closed.bbs �a�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i ���a���� �󭢷i �g�s���a. �� �a�w�a�e ���w�a�a �A�I�i ��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a�q�A �󭢷i �a��a�� �a���� ���� �i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trl_F3 �i ���a�e ���Q�i �a�� ����� Ё�� ( �a�w�a �󭢺��A�e ���b�i �e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A���e�� �a���b�A���w - �A���e �A�������A�� ���b��ѡ�� �{��ѡ�e ��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a���� �A�����i ���� �b�A�a�e ���w�� �a�� �A���e �ş��a �w��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e�a�w�a�a �� ���w�i ��Ȃ�a�e ��ѡ �e���e ���b�i �h�� ���w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w�i ��Ȃ�a�e ���b��ѡ/�{��ѡ�i ���</w:t>
      </w:r>
      <w:r>
        <w:rPr/>
        <w:t>ᥡ�</w:t>
      </w:r>
      <w:r>
        <w:rPr/>
        <w:t>A�q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e���i ���a�a ���a�e �e���i ����w�i ����Ё�� ����� �����a�A Ё��. 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e ���w�a�a ���i �a�w���A�e �b���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a �A���e ���A�� ������e �w�b�A ���a ���e ��i ���a�e �w�b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ǩ�� ���e ���w ( ���a��/���i ���� �b���q. �e �����w�a ���w�e �a�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w�a�a ��Ё�� ������ �A���e���� ���w�i ��ȂЁ�� ������ �A���e�i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A ���A�a ���e �A���e�i ������ ���e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 �񬂯��A �a�a�� ���a�e�� ������ 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BBS.CFG �� �A�I�U��A ���A�a ���i�� ���i �A�aЁ�� �i�a���� ��З�i �e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Q�� ����� �w�w�A S0=1 �� �a�� S0=0 �� �e�a�� �i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w�a�A�A�A�� ���w�a�A�A�� �i��i�� ϩ�a�e �qѡ�i �a����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w�ŉw �e�w�A�� ��Ȃ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w�a �A�A�A �A���e �������� ���w�i �a�q. Ё�w �w�b�� �A���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a�� �w���A�� �a�w�e �A���a�i ���� �i�a��. �A���e�� ���� ��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</w:t>
      </w:r>
      <w:r>
        <w:rPr/>
        <w:t>,�������������w�� ���q. ��������� ���w�e ���w�E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 ���� ������ ������ �A�����i ��Ё�� �Ÿ�ӡ ������ �A���a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ẁ�e ���w�����a. ����e �A���e�� ���A���a 0 �a�� �a��a��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a�� �����a ���a�w �i���e �a�w�a�A�a. �A���e�w�b�� �A���a�a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e �a���� ���ᔁ�� ����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A���e ���B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᷁ �w��a���� �����a �e�A�e �������������w�i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a���� �e�A�e ����� ������ ���w�i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�� �A���a ����� ���w�i �h�e �w���A�e ���� 1 �� �w��i ��Зҁ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·��i Ё������ �a���� ���w�� ���a�e 2 �� �w��i ��Зҁ�A �·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e�A�e 3 �� �w��i �a�w�a���e ���A���e 0 �a�� �a�</w:t>
      </w:r>
      <w:r>
        <w:rPr/>
        <w:t>ቡ �</w:t>
      </w:r>
      <w:r>
        <w:rPr/>
        <w:t>A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�����a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A���e ������,����� ������ ���w�A�� �b���e �w�b�e ����Ё�� �i��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A���e�i ���a�e�� ���e�A �A�����i �b���i�� ���e ���w�i 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ѡ�A ���w�a�� ���e �w�� - ��ѡ�A ���w�a�e �a�� ��ѡ�A ���A��e �A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b�A�� �w�b�����a�� �i�����A ���e�i ���a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a�w�a���ɬb�A,�e��/�A���e�� ����� �� ѡ�a�a�� �a�� ���a�e ���w�i ��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i �a�� �a�q�� ���i�� ��Ж�i���e ��З�A���� 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onfig.sys �A files=65 ���w�� �A�᷶�� �g�i�w���e ����i �A�aЁ��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З�i ��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a�a�a�� ���w�a�i ���e �a����З/�a�����a���w - �����ⷥ ���e���� ��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 ���a�a ���e�� �A�e �a���a�� ��З�A�� ���e�� �A�e ����i �h��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i �aЖ�q. �� ���w�i �i�a�e ѡ�a�a�a ��á�E ���B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time.cfg �e ����i �e�i�� ���b���b, ���a���b�i �A��Ё���e 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) parttime.cfg 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00:00 �A ���bЁ�� �a�q�i 07:30:00 �A 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00:00 �A ���bЁ�� 23:30:00 �A 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��b��A ѡ�a�a�i ��З�a�e �����e �����A ������e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ȁ�� ����i �h�� �g�� ���a�a ���b���b�� �A�e ����i �h�����b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b�� ���a�e ����i �h�� �g�s���a. �e ���a���b�� ���e �a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󭢷� �</w:t>
      </w:r>
      <w:r>
        <w:rPr/>
        <w:t>{�i���a�� �a�w�� �a�w�s���a. �a��a�� ���a���b�e ���A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��a �a�e ���b�� 20-30 �� ��a�� ���i �a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e�A ���i�� ���w�i ���b�a�� ���a�e S �i ���a�� �{�����b�i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a �w������ ���w�i ���bЁ�� �����e ���b�a�� ���w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e�i ���a���e �A�����a �a����  F �i ���bЁ�� ���a�i�� 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a�w�a ���ɬb�A,�A���e/�e���� �����w ѡ�a�a�A ���b�e �wз�i 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��a�e ���w�e ���w�a�a ���i�� ��Ж�i���e �a�w�a���� �a�v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a����� ���B�a�i �a���a��a ����� �w�a�� �w�� �������i �i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i �aЖ�q. �� ���w�e ���w�a�A�A�A�� ���a��� ��i ��Ȃ�a�e 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a�w�a ����i �������a�e �a�w�a��ѡ�i 1�</w:t>
      </w:r>
      <w:r>
        <w:rPr/>
        <w:t>妁�� �</w:t>
      </w:r>
      <w:r>
        <w:rPr/>
        <w:t>a������ �a�� ���a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B�a�a ����i ���a���� pause �a�e �a���� ���a�e ���� ����a ���e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�Ȃ�i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w�a ���w�� �A�I�i �a�� �a�q�� �e��,�A����,����i �����e Ё�w 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񮁟</w:t>
      </w:r>
      <w:r>
        <w:rPr/>
        <w:t>i 2���� �b�A�i ��� ���</w:t>
      </w:r>
      <w:r>
        <w:rPr/>
        <w:t xml:space="preserve">ᥡ�� </w:t>
      </w:r>
      <w:r>
        <w:rPr/>
        <w:t>N �i ���b�a�� �g�a�e �񮁟i 2�� �b�A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w�e 2.91 ���w�A�� �����A�� ���e ���w�����e ���A�� ���a���e ���w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a �i�a�a�����a. �e�� �����e���q�A�� ���� �e���e �e������A�� �b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a. ���w�� �w�w �e������� �a���a ����a�e ��e �a�����e ���� �b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a ������� ������ ��á�� �i��a�A �A�a�� ���a�a�� �w���� �</w:t>
      </w:r>
      <w:r>
        <w:rPr/>
        <w:t>鴢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 �����i ���a�e ���A��e �a�w�a�a �����e���q�A�� �e���i 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����A��e �������� �g�A�a�e �� �����A�e�A �� ��A ���e �����e 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e�A�� ���e�� �{�s���a. �b �� �w���a�� ���w�a�e ������ �e���q�A�� �e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 Ё�w�e���q�A��e �a�a�����e ���A�� �e������A�� �������e 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���e�� �w�b�A��e �a �e���i ���i�� ���s���a. �b �a�w�a�a 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e���a ��ѡ���a�� �a���� �q�a���A �S���a. �a�e ������ �e���q�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��������a. ����A ���w�a�a�e bbs.cfg �� 8 �</w:t>
      </w:r>
      <w:r>
        <w:rPr/>
        <w:t>弁 �</w:t>
      </w:r>
      <w:r>
        <w:rPr/>
        <w:t>a���� erase_on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_off �� ��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A�����i �����e ������ �����i ��Ё�� ���� ����� �¸w�a�i txt�� 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s���a. ���w�a�a �� ����i ���i���e ���w�a�A�A�A�� ���� �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x�a�� �Ÿ�ӡ �b�A�i�� ���e ���w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e���� �ɬ���i ��Ё�� �������e�� �b��A �񮁟i �q���i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Ж�s���a. �� �񮁟i 0 �a�� Ё�����e �A���� ������ �e���i �b���i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���a �e �񮁟i ���e ������ �e�� �b��A �񮁈a �y�� �q��E�a�e �w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���� �����a��a �������� �b���a�e�� ���A�� ��Ȃ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�A���e�i �a�������� Ж�s���a. �A���e�� �a�������e �a�q�a���a�A �eЁ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ѡ�A�� �A���e �w�b�e �e�� �w�b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�a�w�a�w�e �a�q�a���a�� �A���e �w�b�����e �A�� 20 �������a. �a�w�a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A���e �w�b�e 160 �������a. �B�a�a�A�A�i �a�w�a���e ���e �a�q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 �����i bbs.mnu �� ���a���� �a�q�a���a�� �A���e ������ 12��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1.mnu �A�� bbs12.mnu �a���a �i�w�A�� ��</w:t>
      </w:r>
      <w:r>
        <w:rPr/>
        <w:t>弁 ��</w:t>
      </w:r>
      <w:r>
        <w:rPr/>
        <w:t>ѡ�A�� �A���e 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13.mnu �A�</w:t>
      </w:r>
      <w:r>
        <w:rPr/>
        <w:t>ᦁ�� ���</w:t>
      </w:r>
      <w:r>
        <w:rPr/>
        <w:t>b�A�a�� ����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a�w�a�a �󭢺��A ���w�a�a �w�A�� ������a�� �i��i�� ���e f3 ǡ�� 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 �a���a�e �A�����e�i ���a���� �a�w�a�a ����a��ǡ�i ���i�� ���A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ǡ�i �a�a �� �����s���a. (ctrl-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�󝡗a�E ����� �a����a ��a���w�i �aЖ�s���a. �a�w�a�a �󝡗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�i ���w�a�a �a����a ��a�i �e �a�q �a����a�A �</w:t>
      </w:r>
      <w:r>
        <w:rPr/>
        <w:t>韥 ����</w:t>
      </w:r>
      <w:r>
        <w:rPr/>
        <w:t>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g�� �����</w:t>
      </w:r>
      <w:r>
        <w:rPr/>
        <w:t>៳���</w:t>
      </w:r>
      <w:r>
        <w:rPr/>
        <w:t>a. �A���� �A���� scan �i ���a���� ����w�e 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exe �� �a�a�� ́�a�a �</w:t>
      </w:r>
      <w:r>
        <w:rPr/>
        <w:t>韥 ���</w:t>
      </w:r>
      <w:r>
        <w:rPr/>
        <w:t>Bɡ���A ��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a �񬂋��w�� ���� - ����A�e ���w�a�� �e���i �����a�� ��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á��� �w���� �a�� �a���a�� ���A�� ���� �A���a�e �w���i ��ȂЖ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¯��e ���b�i �a�� ��Ё�� ��á��� �w���a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�a�� ��á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w: vrsch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alpha   ( �������e �b�a�� ѡ�a�a ���Bɡ���i �����q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virus.fnd del virus.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copy all.ok virus.f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. �e�� �a����a �A�a�i �e�a���a�e �᷁ ����� 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񬂷</w:t>
      </w:r>
      <w:r>
        <w:rPr/>
        <w:t>i 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᷁ ����</w:t>
      </w:r>
      <w:r>
        <w:rPr/>
        <w:t>e ѡ�a�a ���Bɡ���A ��á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pkunzip,lha,arj,pkxarc,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�a�a���A �w���E ����� �s�A�� ���� �g�e ����i �sЁ ���e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�a�A��s���a. ����i ��ȂЁ�� ��w�i ���a�a "C" �i ��Ȃ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,ZIP,ARC,ARJ ���A�� ��Ȃ�a�a �s�i�� ���s���a. ���� �s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 ����A�e �� ���w�� ���b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�˷���A ������w�i ��e�a�� �b�i�� ���e ���w�� �a�A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�� ���w�i ���w�a�a�e �</w:t>
      </w:r>
      <w:r>
        <w:rPr/>
        <w:t>巡�� �</w:t>
      </w:r>
      <w:r>
        <w:rPr/>
        <w:t>w���� �a�� ���</w:t>
      </w:r>
      <w:r>
        <w:rPr/>
        <w:t>巁 �</w:t>
      </w:r>
      <w:r>
        <w:rPr/>
        <w:t>˷�w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e �wȁ�A��e �b���s���a. �� ���w�e ALT-F4�i ���b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���w�a �A�I�i �a�� �a�w�a�a �e��,�A���� �b��A �e�� ѡ�a�a�A ��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a�a����� ���w�i �e���A �s���i�� ���e ���w�� ���s���a. ��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a�a�e �e��,�A���� �b��A ������ ���� ���b�A�� '' �i ��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i á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������A �a���� �����a�w�i ���</w:t>
      </w:r>
      <w:r>
        <w:rPr/>
        <w:t>巁 �</w:t>
      </w:r>
      <w:r>
        <w:rPr/>
        <w:t>w���i ��� ���e�ⷥ �A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{�� �����s���a. �a�����i ���b�a�� ��A �����a�w �A���e �w�b�i 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ϩ�a�e ��i ���i�� ���s���a. ���a���a �A���e �w�b���A�� �A�� ��</w:t>
      </w:r>
      <w:r>
        <w:rPr/>
        <w:t>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b�� ��</w:t>
      </w:r>
      <w:r>
        <w:rPr/>
        <w:t>弁 �</w:t>
      </w:r>
      <w:r>
        <w:rPr/>
        <w:t>w�b�i "�����a�w" �a�� ���a�� �� �w�b�e �����w�a ��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 �a�w�e �A�I�� ���e �a�q �A�a�� š�a�i �����a�� �i�a�� �a�I�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�w �w�b�a�� �a�w�i�� ���s���a. �e �a�� �󭢷� �A�� �g�e �wȁ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󷡕� �</w:t>
      </w:r>
      <w:r>
        <w:rPr/>
        <w:t>w�w�w�e ����� �����a�w �����A��e ����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巁 ���</w:t>
      </w:r>
      <w:r>
        <w:rPr/>
        <w:t>w�a�A�A�A ���� �����a�w �b��w�e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�w �w�b�A �A������ �a�a�� ��e �w���e ����󭢬wȁ�A�� ����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Ȃ�A�A�a �a��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�A�I���a �A���e,����w�b�i �A��á ���w�a�� ����a�e ����i �A�a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a���e ���w�� �a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󝡗a �w�b�� ����a�w - ����󝡗a���A ���w�a�a �����󝡗a �w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e �󝡗a�A�e ����i�� �b �w�b�i�� �w���A�e�� �a���� �A�� 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�b�A �w���S���a. �����a�e �w��e �A���a���b ����w�b�� �a�w�a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i �����w�a ���w�� �A�I�� ��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e �b ��ѡ�A�� �a�e�a������ ��ѡ�A���w�a�e ��ѡ�A ����w�b�A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�e �w�Ŵ� Ё�w��ѡ�A�� ���e ����w�b �a�w��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ѡ�A ���w�a�� �A�I�� 100 ���� �����w�a�A�I�� 1000 ���w�� ��ѡ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b�� �a���b �w�b�i 1000 �a�� ����Ё�� ��ѡ�A���w�a�e �� �w�b�� 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�� �� �w�b�� ����i ϩ�a�e �w�b�a�� �����i�� ���e ���e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. �a���a�i�� �����i�e ����󝡗a�i �b�����e ���w�����a. ��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Ж�i �w�� ���w�a�a ��Ё�� �� �w�b�� ����i�i ϩ�a�e �w�b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S���a. �� �w�b�A �󝡗a�E ����i�e ��A �w�b�w�� 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󝡗a �w�b�A ���e ����� ���� - �����󝡗a �w�b�a�� �w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a�a ����e �w�� �󝡗a�E ����i�i �a�a�� �A �w�b�a�� ����Ё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q�i Ё���a�v�s���a. �����󝡗a �w�b�A�� "Y" �i ���b�a�e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·�ҁ�A �����󝡗a �w�b�� ����i�i �a�w�a�a ��ȂЖ�� �w�b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Ё �����a. �� ���w�i �a�I��a�� ���w�a���a�e �󝡗a �w�b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A�� �g�a�� �i��e ���i��a�� ���� �b�A�eҁ �w�b�� �x�� �g�e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�a�� ϩ�a�e �w�b�a�� �����a�e �q�a���e ����e ���� �A�w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E �A�a�e ����i�� �S���a. �a �� �����w�i ��Ȃ�a���e ����� 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e��A ���� �</w:t>
      </w:r>
      <w:r>
        <w:rPr/>
        <w:t>១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�A���e �w�b�i �q�w�a ����w - �A���e �w�b�i�� ���w�a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. �A���e ���w�a�e Ё�w�a�e �A���e�� ����� �A��,��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i�i �����i�� ����, �����e ���e�� ���a�a �A�����i ��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q�� �񮁕� �b�i�� ���e ���e��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A�a�� �����w�� ���� - �����A�a�� ���w�i ����,�e����,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� �wȁ�� ���w�i�� ���s���a. �����w���e �����a�� ��Ё�� 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a�e �a�� �a�w�i�� ���A �a�e ��� �e�����e �����a�� ��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e �a�w�a���e �w���i �aá�e �󭢷i �g��</w:t>
      </w:r>
      <w:r>
        <w:rPr/>
        <w:t>៥</w:t>
      </w:r>
      <w:r>
        <w:rPr/>
        <w:t>ҁ ���w�a�a Ё�w 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i ���a���ᴡ �a�e �w������, �������e �������a�e �a������ �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w�e ����a. ������ �w���A�� �A���i �w���a�a�e ���i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 ��Ё�� �w���i �a�e �S���a. ���a�� �wȁ�A��e �w���� �e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w���A��e ���w�a�a �A���i �w��Ё���ᴡ �s���a. �e���� �w���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� �{�a�e closed.bbs ����� ���w�i ���a���� ������ �w���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e �a�����i ���b�a�e closed2.bbs �a�e ����i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 ���w�a�a�e bbs.cfg�� ���w�� newuser_off �a�e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_1 �� ��Ё ���ᴡ�a�� �������e newuser_2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S���a. �a �A�� ���w�e ������ ����S���a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e��ѡ ���w - 2�����e �a�w�a�� �󭢷� �� ������e �wȁ�a ��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��ѡ���w�i ��З�s���a. �� �e�b�e ���w�a�a �a�a���</w:t>
      </w:r>
      <w:r>
        <w:rPr/>
        <w:t>ᝡ ����</w:t>
      </w:r>
      <w:r>
        <w:rPr/>
        <w:t>Ё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. ����w��e /S=xx �����a. ����A �����a�e xx �����e �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e ��e��ѡ���w�i ��З�s���a. ��e��ѡ���w�i ��З�a�� �g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�A 0 �i ���e �S���a. �A���� ����a�w�e ���e�e 24���e�� 1440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�A�a�A�� �A�e���w - �����i�e �A�a�A���i �b�� ��Ё�� �e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a�� �</w:t>
      </w:r>
      <w:r>
        <w:rPr/>
        <w:t>孷�</w:t>
      </w:r>
      <w:r>
        <w:rPr/>
        <w:t>A�e �a�a�i �A�e�a�e ���w�i �aЖ�s���a. 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�a�w�e 1�A �</w:t>
      </w:r>
      <w:r>
        <w:rPr/>
        <w:t>孷�</w:t>
      </w:r>
      <w:r>
        <w:rPr/>
        <w:t>A �e��10�� �A����5�������a. �� �A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node.dat �A Ё�w�a�e ������ ���a�i �a �a�e �A�a�� �� �wȁ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Ё ���� ���A�a ���a�e �� �A�e���a�i �����a����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��a �������A�� �A�a�� �</w:t>
      </w:r>
      <w:r>
        <w:rPr/>
        <w:t>孷�</w:t>
      </w:r>
      <w:r>
        <w:rPr/>
        <w:t>i �h�a�e �s�i ΅�a�q�A 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i ���aЁ�� �A�e���a�i ��e �a�a�e �a���� �����</w:t>
      </w:r>
      <w:r>
        <w:rPr/>
        <w:t>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 ������ ���w�a���i�i ���b�a���� �����i�e �A�a�A���e 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aЁ 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��ѡ�A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A �a�q�a���a�A�� ��ѡ�A�A�A�i ��Ȃ�a�� �w���i ���q ����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q�a���a�A�� �a�� ���a�e ��ѡ�A�i ��Ȃ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ѡ�A�w - ��ѡ�A�w�e �����A�a���A�᷁ �A�I�� �ŉ��� Ё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ѡ�A�� �A����,����i ������a,���w�i �����a��a,�w�b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 ���e ���e�� ���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Q�a�� ���e �wȁ�A�� ��ѡ�A������ �A�A�i �B�a�a����� �󝡗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Ё�� �a�A�i�� ���e ���e�� ���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���w�a�i ���e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B�a�a��� ���w���� - ��� �a���� �B�a�a������</w:t>
      </w:r>
      <w:r>
        <w:rPr/>
        <w:t>廡 �������</w:t>
      </w:r>
      <w:r>
        <w:rPr/>
        <w:t>e ���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w�A�� ���s���a. ���s/�Ŭ��w ���� �����A�� ����i ���e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š�a�i �a���� ���s���a. š�a�i �a���e ǡ�e F2 ���� Home/End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�� �{�a��,Pgup/dn�a�� �e�A������,�w�a��i�a�� �e����,�����i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i��,^�����i�a�� 9�e�i ȓ�a�� �a�e ��á�� ����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ѡǡ�e ѡ�a�a,�A�I�A���� �wȁ ���� @V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w�A���� - �</w:t>
      </w:r>
      <w:r>
        <w:rPr/>
        <w:t>ᥡ��ᯡ���</w:t>
      </w:r>
      <w:r>
        <w:rPr/>
        <w:t>a�� �A����� �a�wǡ�a 100% �����e �A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w�A�� ���s���a. �A�� �b��a�w�e �a���e 650�a������ �i��e 99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a. �b��a�w�e �a���e ҁ ���� �i�� 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w���e�� - ������,�󭢺� ��A�e�� ����i�� ���e ���e���a �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s���a. �a�w�a�w�e ǡ�e ���e�� ́��A �����a�� �a���A�� 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a�wЁ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i�b - ���q�b �e�ŷ� �����A�e �e�e�i�b�� ���w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A�I�A���� - ���w�a�i ���e �A�I�A����a ���w�A�� ���s���a. �A�I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 ���e ��w�e ҁ �i���� ��w�����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a�a�i�����A ���a�a�i�������a�e ��i �i�a���� �����i �ŋ���ǡ�� ��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xit to Return.... ���a�e �A�����a �a���a�a�A�� ����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ѡ�a�a�a ��á�E ���Bɡ���a PATH �A �s�a���� �g�i���i ����Ё�� 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w���A�e ������ ѡ�a�a�a ��á�E ���Bɡ���i PATH �A �a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 �A������ �a�������i �����s���a. ���q�a���e �a�a�� �a�a�A ��Ё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" ���w�i �a�w�i�� ����e ���A�e �������� �a�a�i ����Ё�� �e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w��- �A���e,����� �A����e�A�� "V"�i ��Ȃ�a�e �a�a��ѡ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a. �����i �a�a�a �a�a�� ���a ���i���� ���� �a���� ����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i���� ���s���a. �a�a�� �a�a�e Ё�w ��ѡ�e ���b�a�� �e��Ё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a�e - �i �a�w�a�a �����s���a. ���� �{�a�e �E��e�i á�e �w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A�a�� ������ ���b�S���a. �A���� �a���e 30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Ȃ�i �a�a &gt;139-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Ȃ�i �a�a &gt;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Ȃ�i �a�a &gt;170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Ȃ�i �a�a &gt;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Ȃ�i �a�a &gt;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Ȃ�i �a�a &gt;         &lt;-- ��Ȃ�� �{�v�a�a�� �E��e�i 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e ��A�� �����e ���e �a�a�a �e��A ����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���Q�� �����e ���b�i ��Ё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ѡ�a�a �a���a���� �����e ���b�i ��Ё��e �a�w�a�� ���e ���Q��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˷�� ϩ���ⷳ���a. �a���� �a�w�i �i ���� ���Q�i �U˷�a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ѡ������ �A�I�A����wȁ�a �i���� ɷ���a���a���i ���� �wȁ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{��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F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0=0V1X1&amp;C1&amp;D2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Q�� �����e ���� �����i ���e �U˷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CLASS 5 ���Q �a�w�a - BBS.CFG �A 4800 �a�� ��Ё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2 vis ���Q �a�w�a - BBS.CFG �A 9600 �a�� ��Ё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᷁ ���a�� �w���A�e ѡ�a�a�i ��З�i�� BBS MNP �� ��З�a�� �a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Q�e ѡ�a�a �a���a���A �e�i�E �����i �����a�A ���a���� �g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��s���a. �b ѡ�a�a�a 2400 ���Q���A 1200�a�� �e�i�E ����i �h�e 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ѡ�a�a �a���a���A �a �i��i �i�a���ᴡ �a�e�A �� �� �A���� �e�A�e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s���a. �����a���e ���Q�a�A�� �i�q���a Ѣ�e ���w�a�� �i���E �U˷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 �i������a. ���� �a�a�a�e �w�w�e �a��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�w - 1200 �a�� ���e �a�w�a�� �����a �a�e�� �wȁ�a���A 2400�a��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��a. �a���� ����e�e �i �������e ��/�a���� 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�w - �󭢸a�� ��e�� ���w�e �i���i�� �a�a�a�� ���a �i�a�����a �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ѡ�a�a���A��e ��e�� �i �������e �󭢸a�a ǡ���a�i á�e ��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q�{�e�� �a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Q�� ��w��a�� ����i �h�a�� �e�i�� �E �w���A�e �a���� �{�e �i���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ѡ�a�a�A ���a���ᴡ ѡ�a�a�a �����a�A ���b�s���a. ���� �·��e ���e 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���i ���� �a�q �a�� �a�����i �a�� �a���� ATDT393-9999 �� �w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i ���� �·�Ё 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 �a�� �U˷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ɷ���Q)                         ( MNP �� �w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- 1200 �a�� �e�i�� �Q           22 - 1200 �a�� �e�i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2400 �a�� �e�i�� �Q           23 - 2400 �a�� �e�i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4800 �a�� �e�i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- 9600 �a�� �e�i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 �a�� �U˷�e �w��(��ɷ/MNP ���a �{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1200 - 1200 �a�� �e�i�� 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2400 - 2400 �a�� �e�i�� 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4800 - 4800 �a�� �e�i�� 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9600 - 9600 �a�� �e�i�� 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ѡ���� 2.xx ����e �U�󯡵A V0,V1 ��a ��i ���ᕡ ���b�i 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�a�e V1 �a�� �U˷Ё�� �a�w�a���� �a�s���a. �a���� S0=0 �e 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͡�</w:t>
      </w:r>
      <w:r>
        <w:rPr/>
        <w:t>q�A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ѡ�����A�� �e�� �����a�e ������͡�a�� �A�������e 115200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���w�a(���w�a) �� BBS.CFG ����b��� ѡ�a�a ��á�w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ѡ�a�a�� ���w�A ϩ�a�e ���e �a�w�e bbs.cfg ����A �A��S���a.bbs.cf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��a �B�a�a ����w�e ���w�a�� ��ѡ�A �x���� ��á�e�� �a�w�s���a.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���� ��e���a �A�b�a�w,������ ��� ��a�� ��á�e ��e �</w:t>
      </w:r>
      <w:r>
        <w:rPr/>
        <w:t>锁�� �</w:t>
      </w:r>
      <w:r>
        <w:rPr/>
        <w:t>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bs.cfg �A ���a�a�e ��á���e ��(integer) �i �a�w�a�a�� 32767 ���w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a�w�a�� �a�A�a. �A�I���� �U��A ���w�� ���a�e ѡ������ �a���a�� �A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/�a���� ���I ����A �A�e�i ���� �g�a�a�e 0 �i ���b�a�e 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���a �a ���w�� �e ���a�� ����Ё ����� �a���w�� �A�e�i 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󝡗</w:t>
      </w:r>
      <w:r>
        <w:rPr/>
        <w:t>a�i �e�</w:t>
      </w:r>
      <w:r>
        <w:rPr/>
        <w:t>啡 �</w:t>
      </w:r>
      <w:r>
        <w:rPr/>
        <w:t>e�e �a�w�a�� �A��A �󝡗a�i �e�� �e��a�� ���e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/�a���� ���I�i 10 �a�� �e�w���A �󝡗a�� �U���i u, �a�����a�� �U���i d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e d/(u+1)&gt;10 �������� �a�w�a�� �a�����a�a ���a�wЁ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.cfg ���w�� 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�</w:t>
      </w:r>
      <w:r>
        <w:rPr/>
        <w:t>弁 �</w:t>
      </w:r>
      <w:r>
        <w:rPr/>
        <w:t>a���� 2000 �e ���Q�� �w�A�� �w�w�i �h�� ā����a �Ÿ�ӡ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�a���� ���e (1/1000�) �����a. ���e��a�� 2400 ���Q�e 2000-3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400mnp �a v42 bis �e 3000-5000 �� �a���� v32 ���Q�e 10000-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a�i �x�e ���a���� 500 �� �w�a���a �a�e�� �U��Ё�� ���Q�� 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h�� �a�w�a�� �����e ���Q �����a �wȁ���A �a���A�e ���e�i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�S���a. 2400 mnp �s ���w�� �w�� �� ���a�a �b�e �w���A�e ā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�� �A�� �󭢷e �A���e �a�w�a�� �����e �����a ��e�a�e�A �a���A��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a �������a. �����e �a �wȁ�A�� Ё�w ���a�i 1000-1500 �� �i�a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��� �����a �S���a. mnp �s ���w�� ���Q�� �w���A�e �󭢯��A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i ��Ё�� ���e���Q�� �w�����a CONNECT XXXX �a ��ỡ�e ���e��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 ���A��i ������ �a�w���Q�� MNP CLASS 5 �a�� �����a�e �w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 �A�� �����i 4800�a�� �U���a���� V42 bis �i �����a�e �w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 �A�� �����i 9600�a�� �U��Ё�� �a�w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, v42bis �a�w�a�i ���e ���Q�U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N3\J0\S0=0V1X1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N3\J0\S0=0V1X1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���� ���</w:t>
      </w:r>
      <w:r>
        <w:rPr/>
        <w:t>a�i�e NV RAM �� ���e ���Q�A��e ��q���� ���� �t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w�s���a. ɷ���a���a���i ���� �wȁ�A�� �a���� �{�e ���</w:t>
      </w:r>
      <w:r>
        <w:rPr/>
        <w:t>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i ���b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N3\N3\J0\S0=0V1X1&amp;C1&amp;D2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fg �� ���w�� �i�a�v�a�a�� �i ���</w:t>
      </w:r>
      <w:r>
        <w:rPr/>
        <w:t>ᥡ�� ����</w:t>
      </w:r>
      <w:r>
        <w:rPr/>
        <w:t>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A ѡ������ ��e�i �a��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e�� ���A�� ��e�� �e�x�a�e ��З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A�����a�� �A�a�A���i ������ ���e �A�I�� �a�q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</w:t>
      </w:r>
      <w:r>
        <w:rPr/>
        <w:t>a�w�e �a�w�a�A�I�i �e�� �a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�w�b�i �q�w�a�� ���� ϩ�a�e �w�� �A���e �w�b��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9�</w:t>
      </w:r>
      <w:r>
        <w:rPr/>
        <w:t>弁 �</w:t>
      </w:r>
      <w:r>
        <w:rPr/>
        <w:t>i��A�� ���� �q�w�a�� �a�����i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w�b�i �����a�a�e Ё�w�a�e ���� 52 �</w:t>
      </w:r>
      <w:r>
        <w:rPr/>
        <w:t>弁 �</w:t>
      </w:r>
      <w:r>
        <w:rPr/>
        <w:t>i��A 1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�a�a�e �S���a. ������� �w�b�e �e���e �����i�� ���a�a �w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�� �a���A�� ���a�e �A���a���b �w�b�e �A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á�a�����a�a �a�w�e �a��ɡũ�A�e 18�</w:t>
      </w:r>
      <w:r>
        <w:rPr/>
        <w:t>弁 �</w:t>
      </w:r>
      <w:r>
        <w:rPr/>
        <w:t>i��A * �i �a��Ё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ᴡ �s���a. ��á�a�����a�a �a�w�e ��a���e dsz ��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�a���� mpt,txzmodem �� ���s���a. �a�A�� �a��ɡũ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·��a�� ��Ж�a�a�� ���e ��á�a�����a�i ����Ё��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 ��e * �� �a��Ё ���e�S���a. �a�w�a�a ��á�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i ���w�i���e * �� �a���E �a��ɡũ�e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e 3.99�A�� �a�w�a�e bbs.cfg��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i��ѡ�A�� ��ѡ�A�w�� �a�����a "�a�a�i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A���� �w�b�A �A���e �q�w�a�i ����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w�b�i �����e �����i �i 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���w�� ���Q�a�w�a�e 29�</w:t>
      </w:r>
      <w:r>
        <w:rPr/>
        <w:t>弁 ���</w:t>
      </w:r>
      <w:r>
        <w:rPr/>
        <w:t>A "MNP" �a�� ���a���� (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Ŵ�q) ���e���Q �a�w�a�e "NORMAL" ���a�� ��Ё�� �a�w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�i�a�A �a�w�w  &gt;         &lt;-- bbs ���q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9                        &lt;-- �e�� �a�w���� ��e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                     &lt;-- ���w�a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1                   &lt;-- ������ �w���� 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_on                     &lt;-- ���e�eЗ�� 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on                     &lt;-- �󭢸a�� �����a�w 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on                     &lt;-- �B�a�a�A�A�� 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off                     &lt;-- ѡ�a�a �����e�� �a�a�a��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_on                    &lt;-- �����e���q�A�� �e���i ������ �a�� �b�A�i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on                      &lt;-- ���e��ѡ �a���� 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lpha\send               &lt;-- �</w:t>
      </w:r>
      <w:r>
        <w:rPr/>
        <w:t>顡�</w:t>
      </w:r>
      <w:r>
        <w:rPr/>
        <w:t>Q �A�a�A�� �a�ů� �a�w�i ���B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lpha\receive                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lpha\net1               ** &lt;-- 2.95 ���w�� ��e�A�� �a�Q (�A�a�A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lpha\net2               ** &lt;-- ��� �{�q ( �A�a�A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lpha\net3               ** &lt;-- ��� �{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 ���Q�� ��á�E COM ͡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 ���Q�� �A�� ���� (9600 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&lt;-- ́��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 �A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�aɳ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&lt;-- TONE or P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                &lt;-- ���Q����� �a�a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0=0V1X3&amp;C1&amp;D2            &lt;--  "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0=0V1X3&amp;C1&amp;D2            &lt;--  "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                      &lt;-- ����� �a�a�� 1�i ����ҁ��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         &lt;-- ����� �a�a�� 2�i ����ҁ��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         &lt;-- ����� �a�a�� 3�i ����ҁ��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                    ** &lt;-- ���Q�� �w�A�� �w�w�i �h�� ā����a on �I���a��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                     ** &lt;-- mnp�� ���w�a�e ���e "mnp" �i ���b�a�� �a�� �g�a�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                      &lt;-- �a���a��/�a��ɡũ�� ��á�I ���B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                 &lt;-- �a�w�a ����� �i��i ���B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ail                 &lt;-- �e������� �i��i ���B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ext                 &lt;-- �B�a�a/�A�A����� ���e ���B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a �� �a                                             �a�q       &lt;- 58�</w:t>
      </w:r>
      <w:r>
        <w:rPr/>
        <w:t>弁 �</w:t>
      </w:r>
      <w:r>
        <w:rPr/>
        <w:t>i��A�</w:t>
      </w:r>
      <w:r>
        <w:rPr/>
        <w:t xml:space="preserve">ᦁ�� </w:t>
      </w:r>
      <w:r>
        <w:rPr/>
        <w:t>З�</w:t>
      </w:r>
      <w:r>
        <w:rPr/>
        <w:t>廡�</w:t>
      </w:r>
      <w:r>
        <w:rPr/>
        <w:t>w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i��ѡ�A             open                �a�a�i      ����       &lt;- ��ѡ�A�w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  ��ѡ�A             close               ���w�a      �c��          �a��. �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rea\f1                                              ����1       &lt;--|                                        �a����,З�</w:t>
      </w:r>
      <w:r>
        <w:rPr/>
        <w:t>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area\f2                                              ����2       &lt;-- 3���� �w�b�A�� �a�w�i ����A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rea\f3                                              ����3           �i��i ���Bɡ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&lt;-- �a�q�a���a�� �A���e �w�b����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/ �i��                                            ������     &lt;- �w�b�����w�� З�</w:t>
      </w:r>
      <w:r>
        <w:rPr/>
        <w:t>廡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����                                           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 �</w:t>
      </w:r>
      <w:r>
        <w:rPr/>
        <w:t>e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á / �w �A                                           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a�e ���                                            �A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ɡ  ��  �w �b                                            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&lt;--  �w�b������ ��</w:t>
      </w:r>
      <w:r>
        <w:rPr/>
        <w:t>弁�� ������</w:t>
      </w:r>
      <w:r>
        <w:rPr/>
        <w:t>/�i���A ���e �A���e �w�b�� ���q/���Bɡ��/�A�I/š�a/З�</w:t>
      </w:r>
      <w:r>
        <w:rPr/>
        <w:t>廡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  �</w:t>
      </w:r>
      <w:r>
        <w:rPr/>
        <w:t>a �w            c:\alpha\gen        1000  0     ����        &lt;- 26�</w:t>
      </w:r>
      <w:r>
        <w:rPr/>
        <w:t>弁���� ���</w:t>
      </w:r>
      <w:r>
        <w:rPr/>
        <w:t>Bɡ���w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 �a�����a            c:\alpha\greet      20    0     ���a           46��A���� �A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 ������            c:\alpha\nw         20    0     �A����         52�</w:t>
      </w:r>
      <w:r>
        <w:rPr/>
        <w:t>弁���� �</w:t>
      </w:r>
      <w:r>
        <w:rPr/>
        <w:t>A�a��š�a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b  �� ��            c:\alpha\local      20    0     ���b           58�</w:t>
      </w:r>
      <w:r>
        <w:rPr/>
        <w:t xml:space="preserve">弁���� </w:t>
      </w:r>
      <w:r>
        <w:rPr/>
        <w:t>З�</w:t>
      </w:r>
      <w:r>
        <w:rPr/>
        <w:t>廡�</w:t>
      </w:r>
      <w:r>
        <w:rPr/>
        <w:t>w�i �s���a.</w:t>
      </w:r>
    </w:p>
    <w:p>
      <w:pPr>
        <w:pStyle w:val="PreformattedText"/>
        <w:bidi w:val="0"/>
        <w:jc w:val="left"/>
        <w:rPr/>
      </w:pPr>
      <w:r>
        <w:rPr/>
        <w:t>5                 &lt;--  �w�b������ ���</w:t>
      </w:r>
      <w:r>
        <w:rPr/>
        <w:t>弁�� ���</w:t>
      </w:r>
      <w:r>
        <w:rPr/>
        <w:t>A�</w:t>
      </w:r>
      <w:r>
        <w:rPr/>
        <w:t>ᤂ���</w:t>
      </w:r>
      <w:r>
        <w:rPr/>
        <w:t>A ���e �A���e �w�b�� ��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/ �� �s            c:\alpha\qna        20    10    ����       �</w:t>
      </w:r>
      <w:r>
        <w:rPr/>
        <w:t>ኁ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�  �� ��            </w:t>
      </w:r>
      <w:r>
        <w:rPr/>
        <w:t>c:\alpha\fl         20    0     �������</w:t>
      </w:r>
    </w:p>
    <w:p>
      <w:pPr>
        <w:pStyle w:val="PreformattedText"/>
        <w:bidi w:val="0"/>
        <w:jc w:val="left"/>
        <w:rPr/>
      </w:pPr>
      <w:r>
        <w:rPr/>
        <w:t>�  ��  �</w:t>
      </w:r>
      <w:r>
        <w:rPr/>
        <w:t>a �e            c:\alpha\nov        20    0     ���       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啡�� </w:t>
      </w:r>
      <w:r>
        <w:rPr/>
        <w:t>/  GUI            c:\alpha\win        20    0     �</w:t>
      </w:r>
      <w:r>
        <w:rPr/>
        <w:t>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 �� ��з            c:\alpha\comp       20    0     ��з</w:t>
      </w:r>
    </w:p>
    <w:p>
      <w:pPr>
        <w:pStyle w:val="PreformattedText"/>
        <w:bidi w:val="0"/>
        <w:jc w:val="left"/>
        <w:rPr/>
      </w:pPr>
      <w:r>
        <w:rPr/>
        <w:t>6                &lt;--  �w�b������ �A�</w:t>
      </w:r>
      <w:r>
        <w:rPr/>
        <w:t>弁�� ������</w:t>
      </w:r>
      <w:r>
        <w:rPr/>
        <w:t>e�A ���e �A���e �w�b��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ϩ /�����q            c:\alpha\peom       20    0     ��ϩ</w:t>
      </w:r>
    </w:p>
    <w:p>
      <w:pPr>
        <w:pStyle w:val="PreformattedText"/>
        <w:bidi w:val="0"/>
        <w:jc w:val="left"/>
        <w:rPr/>
      </w:pPr>
      <w:r>
        <w:rPr/>
        <w:t xml:space="preserve">��  ��  �� ��            </w:t>
      </w:r>
      <w:r>
        <w:rPr/>
        <w:t>c:\alpha\book1      20    0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ҁ    �q            c:\alpha\book2      20    0     ��ҁ�q     �e�i�a�w</w:t>
      </w:r>
    </w:p>
    <w:p>
      <w:pPr>
        <w:pStyle w:val="PreformattedText"/>
        <w:bidi w:val="0"/>
        <w:jc w:val="left"/>
        <w:rPr/>
      </w:pPr>
      <w:r>
        <w:rPr/>
        <w:t xml:space="preserve">��  ��  </w:t>
      </w:r>
      <w:r>
        <w:rPr/>
        <w:t>З �a            c:\alpha\cul        20    0     З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b / �w ��            c:\alpha\mov        20    0     �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 �A  �� ��            c:\alpha\fg         20    0     ����</w:t>
      </w:r>
    </w:p>
    <w:p>
      <w:pPr>
        <w:pStyle w:val="PreformattedText"/>
        <w:bidi w:val="0"/>
        <w:jc w:val="left"/>
        <w:rPr/>
      </w:pPr>
      <w:r>
        <w:rPr/>
        <w:t>3                &lt;--  �w�b������ �A�</w:t>
      </w:r>
      <w:r>
        <w:rPr/>
        <w:t>弁�� ��</w:t>
      </w:r>
      <w:r>
        <w:rPr/>
        <w:t>á/�w�A�A ���e �A���e �w�b��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á ���a��            c:\alpha\jg1        20    0     ��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 �A  �� з            c:\alpha\jg2        20    0     �w�A</w:t>
      </w:r>
    </w:p>
    <w:p>
      <w:pPr>
        <w:pStyle w:val="PreformattedText"/>
        <w:bidi w:val="0"/>
        <w:jc w:val="left"/>
        <w:rPr/>
      </w:pPr>
      <w:r>
        <w:rPr/>
        <w:t>��    ��   �</w:t>
      </w:r>
      <w:r>
        <w:rPr/>
        <w:t>w            c:\alpha\sale       20    0     ����w</w:t>
      </w:r>
    </w:p>
    <w:p>
      <w:pPr>
        <w:pStyle w:val="PreformattedText"/>
        <w:bidi w:val="0"/>
        <w:jc w:val="left"/>
        <w:rPr/>
      </w:pPr>
      <w:r>
        <w:rPr/>
        <w:t>3                &lt;--  �w�b������ �a��</w:t>
      </w:r>
      <w:r>
        <w:rPr/>
        <w:t>弁�� �</w:t>
      </w:r>
      <w:r>
        <w:rPr/>
        <w:t>A�w�a�e����A ���e �A���e �w�b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   ��   ��            c:\alpha\humor      20    0     �A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 ��  �� ��            c:\alpha\free       20    0     �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 �a  �� �e            c:\alpha\one        20    0     �e�a��</w:t>
      </w:r>
    </w:p>
    <w:p>
      <w:pPr>
        <w:pStyle w:val="PreformattedText"/>
        <w:bidi w:val="0"/>
        <w:jc w:val="left"/>
        <w:rPr/>
      </w:pPr>
      <w:r>
        <w:rPr/>
        <w:t>3                &lt;--  �w�b������ �a��</w:t>
      </w:r>
      <w:r>
        <w:rPr/>
        <w:t xml:space="preserve">弁�� </w:t>
      </w:r>
      <w:r>
        <w:rPr/>
        <w:t>ɡ���w�b�A ���e �A���e �w�b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ɷ���A ���a�a        c:\alpha\cdis1      20    0     ɷ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 �a�a�a���e        c:\alpha\cdis2      20    0     �a�a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a�I��A ��Ё        c:\alpha\cdis3      20    0     �a��</w:t>
      </w:r>
    </w:p>
    <w:p>
      <w:pPr>
        <w:pStyle w:val="PreformattedText"/>
        <w:bidi w:val="0"/>
        <w:jc w:val="left"/>
        <w:rPr/>
      </w:pPr>
      <w:r>
        <w:rPr/>
        <w:t>4                 &lt;-- ���a���a �a�q�A���e C ��ѡ�A �A���e�w�b��</w:t>
      </w:r>
    </w:p>
    <w:p>
      <w:pPr>
        <w:pStyle w:val="PreformattedText"/>
        <w:bidi w:val="0"/>
        <w:jc w:val="left"/>
        <w:rPr/>
      </w:pPr>
      <w:r>
        <w:rPr/>
        <w:t>��  �� �</w:t>
      </w:r>
      <w:r>
        <w:rPr/>
        <w:t>a  �w            c:\sig1\gen         20    0     ������</w:t>
      </w:r>
    </w:p>
    <w:p>
      <w:pPr>
        <w:pStyle w:val="PreformattedText"/>
        <w:bidi w:val="0"/>
        <w:jc w:val="left"/>
        <w:rPr/>
      </w:pPr>
      <w:r>
        <w:rPr/>
        <w:t>ɡ  �� ��  �w            c:\sig1\dis         20    0     ��ɡ��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/ �� �s            c:\sig1\qna         20    0     ������</w:t>
      </w:r>
    </w:p>
    <w:p>
      <w:pPr>
        <w:pStyle w:val="PreformattedText"/>
        <w:bidi w:val="0"/>
        <w:jc w:val="left"/>
        <w:rPr/>
      </w:pPr>
      <w:r>
        <w:rPr/>
        <w:t>��  �� �</w:t>
      </w:r>
      <w:r>
        <w:rPr/>
        <w:t>w  ��            c:\sig1\lang        20    0     ���w��</w:t>
      </w:r>
    </w:p>
    <w:p>
      <w:pPr>
        <w:pStyle w:val="PreformattedText"/>
        <w:bidi w:val="0"/>
        <w:jc w:val="left"/>
        <w:rPr/>
      </w:pPr>
      <w:r>
        <w:rPr/>
        <w:t>3                  &lt;-- �a �a�q�� �c����ѡ�A �A���e �w�b��</w:t>
      </w:r>
    </w:p>
    <w:p>
      <w:pPr>
        <w:pStyle w:val="PreformattedText"/>
        <w:bidi w:val="0"/>
        <w:jc w:val="left"/>
        <w:rPr/>
      </w:pPr>
      <w:r>
        <w:rPr/>
        <w:t>��  �� �</w:t>
      </w:r>
      <w:r>
        <w:rPr/>
        <w:t>a  �w            c:\sig2\gen         20    0     �c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�� �w  ��            c:\sig2\stu         20    0     �c�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 �� �e  ��            c:\sig2\loc         20    0     �c�e��</w:t>
      </w:r>
    </w:p>
    <w:p>
      <w:pPr>
        <w:pStyle w:val="PreformattedText"/>
        <w:bidi w:val="0"/>
        <w:jc w:val="left"/>
        <w:rPr/>
      </w:pPr>
      <w:r>
        <w:rPr/>
        <w:t>6                     &lt;- �a�q�a���a�A�� �a�w�i ����w�b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 �A˩��ˡ            e:\bbs\util         20          ���a     &lt;-- �A���e�w�b�� ���aЁ�� �A�a��</w:t>
      </w:r>
    </w:p>
    <w:p>
      <w:pPr>
        <w:pStyle w:val="PreformattedText"/>
        <w:bidi w:val="0"/>
        <w:jc w:val="left"/>
        <w:rPr/>
      </w:pPr>
      <w:r>
        <w:rPr/>
        <w:t>ɷ��/�a����a            e:\bbs\comm         20          ɷ��         š�a�e �� �����s���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        �i            e:\bbs\hangul       20          �e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 / �q �b            e:\bbs\music        20          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a�� ���            e:\bbs\lang         20          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w�b            e:\bbs\special      50    1     �b�����</w:t>
      </w:r>
    </w:p>
    <w:p>
      <w:pPr>
        <w:pStyle w:val="PreformattedText"/>
        <w:bidi w:val="0"/>
        <w:jc w:val="left"/>
        <w:rPr/>
      </w:pPr>
      <w:r>
        <w:rPr/>
        <w:t>3                     &lt;-- C ��ѡ�A�A�� �a�w�i ����w�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a�� ��˥            c:\sig1\dos         20          ��˥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 �a �� ��            c:\sig1\comm        20          �a���a�</w:t>
      </w:r>
      <w:r>
        <w:rPr/>
        <w:t>១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З��� ���q            c:\sig1\virus       20          ��З���</w:t>
      </w:r>
    </w:p>
    <w:p>
      <w:pPr>
        <w:pStyle w:val="PreformattedText"/>
        <w:bidi w:val="0"/>
        <w:jc w:val="left"/>
        <w:rPr/>
      </w:pPr>
      <w:r>
        <w:rPr/>
        <w:t>1                     &lt;-- �c����ѡ�A�A�� �a�w�i ����w�b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�w�b             c:\sig2\gfil        20          ���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              &lt;-- �a�w�i �a��ɡũ�� ����</w:t>
      </w:r>
    </w:p>
    <w:p>
      <w:pPr>
        <w:pStyle w:val="PreformattedText"/>
        <w:bidi w:val="0"/>
        <w:jc w:val="left"/>
        <w:rPr/>
      </w:pPr>
      <w:r>
        <w:rPr/>
        <w:t>(1) Zmodem       *                    |-- �a��ɡũ ��ѡ�� ���q ( ��e�A ���a�� )</w:t>
      </w:r>
    </w:p>
    <w:p>
      <w:pPr>
        <w:pStyle w:val="PreformattedText"/>
        <w:bidi w:val="0"/>
        <w:jc w:val="left"/>
        <w:rPr/>
      </w:pPr>
      <w:r>
        <w:rPr/>
        <w:t>zdmodem.bat                           |-- �a�w�a�a �a�����a�i�� ϩ�a�e ��á����w</w:t>
      </w:r>
    </w:p>
    <w:p>
      <w:pPr>
        <w:pStyle w:val="PreformattedText"/>
        <w:bidi w:val="0"/>
        <w:jc w:val="left"/>
        <w:rPr/>
      </w:pPr>
      <w:r>
        <w:rPr/>
        <w:t>zumodem.bat                           |-- �a�w�a�a �󝡗a�i�� ϩ�a�e ��á����w</w:t>
      </w:r>
    </w:p>
    <w:p>
      <w:pPr>
        <w:pStyle w:val="PreformattedText"/>
        <w:bidi w:val="0"/>
        <w:jc w:val="left"/>
        <w:rPr/>
      </w:pPr>
      <w:r>
        <w:rPr/>
        <w:t>(2) Z MobuTurbo  *                    * ��� �{�e ���</w:t>
      </w:r>
      <w:r>
        <w:rPr/>
        <w:t xml:space="preserve">ᝡ </w:t>
      </w:r>
      <w:r>
        <w:rPr/>
        <w:t>10���i �a������ ���q</w:t>
      </w:r>
    </w:p>
    <w:p>
      <w:pPr>
        <w:pStyle w:val="PreformattedText"/>
        <w:bidi w:val="0"/>
        <w:jc w:val="left"/>
        <w:rPr/>
      </w:pPr>
      <w:r>
        <w:rPr/>
        <w:t>mzdmodem.bat                            �e���e 16�a�� ����a�w</w:t>
      </w:r>
    </w:p>
    <w:p>
      <w:pPr>
        <w:pStyle w:val="PreformattedText"/>
        <w:bidi w:val="0"/>
        <w:jc w:val="left"/>
        <w:rPr/>
      </w:pPr>
      <w:r>
        <w:rPr/>
        <w:t>mzumodem.bat</w:t>
      </w:r>
    </w:p>
    <w:p>
      <w:pPr>
        <w:pStyle w:val="PreformattedText"/>
        <w:bidi w:val="0"/>
        <w:jc w:val="left"/>
        <w:rPr/>
      </w:pPr>
      <w:r>
        <w:rPr/>
        <w:t>(3) Ymodem       *</w:t>
      </w:r>
    </w:p>
    <w:p>
      <w:pPr>
        <w:pStyle w:val="PreformattedText"/>
        <w:bidi w:val="0"/>
        <w:jc w:val="left"/>
        <w:rPr/>
      </w:pPr>
      <w:r>
        <w:rPr/>
        <w:t>ydmodem.bat</w:t>
      </w:r>
    </w:p>
    <w:p>
      <w:pPr>
        <w:pStyle w:val="PreformattedText"/>
        <w:bidi w:val="0"/>
        <w:jc w:val="left"/>
        <w:rPr/>
      </w:pPr>
      <w:r>
        <w:rPr/>
        <w:t>yumodem.bat</w:t>
      </w:r>
    </w:p>
    <w:p>
      <w:pPr>
        <w:pStyle w:val="PreformattedText"/>
        <w:bidi w:val="0"/>
        <w:jc w:val="left"/>
        <w:rPr/>
      </w:pPr>
      <w:r>
        <w:rPr/>
        <w:t>(4) Sealink</w:t>
      </w:r>
    </w:p>
    <w:p>
      <w:pPr>
        <w:pStyle w:val="PreformattedText"/>
        <w:bidi w:val="0"/>
        <w:jc w:val="left"/>
        <w:rPr/>
      </w:pPr>
      <w:r>
        <w:rPr/>
        <w:t>clinkdn.bat</w:t>
      </w:r>
    </w:p>
    <w:p>
      <w:pPr>
        <w:pStyle w:val="PreformattedText"/>
        <w:bidi w:val="0"/>
        <w:jc w:val="left"/>
        <w:rPr/>
      </w:pPr>
      <w:r>
        <w:rPr/>
        <w:t>clinkup.bat</w:t>
      </w:r>
    </w:p>
    <w:p>
      <w:pPr>
        <w:pStyle w:val="PreformattedText"/>
        <w:bidi w:val="0"/>
        <w:jc w:val="left"/>
        <w:rPr/>
      </w:pPr>
      <w:r>
        <w:rPr/>
        <w:t>(5) Jmodem</w:t>
      </w:r>
    </w:p>
    <w:p>
      <w:pPr>
        <w:pStyle w:val="PreformattedText"/>
        <w:bidi w:val="0"/>
        <w:jc w:val="left"/>
        <w:rPr/>
      </w:pPr>
      <w:r>
        <w:rPr/>
        <w:t>jdown.bat</w:t>
      </w:r>
    </w:p>
    <w:p>
      <w:pPr>
        <w:pStyle w:val="PreformattedText"/>
        <w:bidi w:val="0"/>
        <w:jc w:val="left"/>
        <w:rPr/>
      </w:pPr>
      <w:r>
        <w:rPr/>
        <w:t>jup.bat</w:t>
      </w:r>
    </w:p>
    <w:p>
      <w:pPr>
        <w:pStyle w:val="PreformattedText"/>
        <w:bidi w:val="0"/>
        <w:jc w:val="left"/>
        <w:rPr/>
      </w:pPr>
      <w:r>
        <w:rPr/>
        <w:t>(6) Super-K</w:t>
      </w:r>
    </w:p>
    <w:p>
      <w:pPr>
        <w:pStyle w:val="PreformattedText"/>
        <w:bidi w:val="0"/>
        <w:jc w:val="left"/>
        <w:rPr/>
      </w:pPr>
      <w:r>
        <w:rPr/>
        <w:t>superdn.bat</w:t>
      </w:r>
    </w:p>
    <w:p>
      <w:pPr>
        <w:pStyle w:val="PreformattedText"/>
        <w:bidi w:val="0"/>
        <w:jc w:val="left"/>
        <w:rPr/>
      </w:pPr>
      <w:r>
        <w:rPr/>
        <w:t>superup.bat</w:t>
      </w:r>
    </w:p>
    <w:p>
      <w:pPr>
        <w:pStyle w:val="PreformattedText"/>
        <w:bidi w:val="0"/>
        <w:jc w:val="left"/>
        <w:rPr/>
      </w:pPr>
      <w:r>
        <w:rPr/>
        <w:t>(7) Lynx</w:t>
      </w:r>
    </w:p>
    <w:p>
      <w:pPr>
        <w:pStyle w:val="PreformattedText"/>
        <w:bidi w:val="0"/>
        <w:jc w:val="left"/>
        <w:rPr/>
      </w:pPr>
      <w:r>
        <w:rPr/>
        <w:t>lynxdn.bat</w:t>
      </w:r>
    </w:p>
    <w:p>
      <w:pPr>
        <w:pStyle w:val="PreformattedText"/>
        <w:bidi w:val="0"/>
        <w:jc w:val="left"/>
        <w:rPr/>
      </w:pPr>
      <w:r>
        <w:rPr/>
        <w:t>lynxup.bat</w:t>
      </w:r>
    </w:p>
    <w:p>
      <w:pPr>
        <w:pStyle w:val="PreformattedText"/>
        <w:bidi w:val="0"/>
        <w:jc w:val="left"/>
        <w:rPr/>
      </w:pPr>
      <w:r>
        <w:rPr/>
        <w:t>(8) Mlink</w:t>
      </w:r>
    </w:p>
    <w:p>
      <w:pPr>
        <w:pStyle w:val="PreformattedText"/>
        <w:bidi w:val="0"/>
        <w:jc w:val="left"/>
        <w:rPr/>
      </w:pPr>
      <w:r>
        <w:rPr/>
        <w:t>mlinkdn.bat</w:t>
      </w:r>
    </w:p>
    <w:p>
      <w:pPr>
        <w:pStyle w:val="PreformattedText"/>
        <w:bidi w:val="0"/>
        <w:jc w:val="left"/>
        <w:rPr/>
      </w:pPr>
      <w:r>
        <w:rPr/>
        <w:t>mlinkup.bat</w:t>
      </w:r>
    </w:p>
    <w:p>
      <w:pPr>
        <w:pStyle w:val="PreformattedText"/>
        <w:bidi w:val="0"/>
        <w:jc w:val="left"/>
        <w:rPr/>
      </w:pPr>
      <w:r>
        <w:rPr/>
        <w:t>(9) Kermit</w:t>
      </w:r>
    </w:p>
    <w:p>
      <w:pPr>
        <w:pStyle w:val="PreformattedText"/>
        <w:bidi w:val="0"/>
        <w:jc w:val="left"/>
        <w:rPr/>
      </w:pPr>
      <w:r>
        <w:rPr/>
        <w:t>kermitdn.bat</w:t>
      </w:r>
    </w:p>
    <w:p>
      <w:pPr>
        <w:pStyle w:val="PreformattedText"/>
        <w:bidi w:val="0"/>
        <w:jc w:val="left"/>
        <w:rPr/>
      </w:pPr>
      <w:r>
        <w:rPr/>
        <w:t>kermitup.bat</w:t>
      </w:r>
    </w:p>
    <w:p>
      <w:pPr>
        <w:pStyle w:val="PreformattedText"/>
        <w:bidi w:val="0"/>
        <w:jc w:val="left"/>
        <w:rPr/>
      </w:pPr>
      <w:r>
        <w:rPr/>
        <w:t>(10) Puma        *</w:t>
      </w:r>
    </w:p>
    <w:p>
      <w:pPr>
        <w:pStyle w:val="PreformattedText"/>
        <w:bidi w:val="0"/>
        <w:jc w:val="left"/>
        <w:rPr/>
      </w:pPr>
      <w:r>
        <w:rPr/>
        <w:t>pumadn.bat</w:t>
      </w:r>
    </w:p>
    <w:p>
      <w:pPr>
        <w:pStyle w:val="PreformattedText"/>
        <w:bidi w:val="0"/>
        <w:jc w:val="left"/>
        <w:rPr/>
      </w:pPr>
      <w:r>
        <w:rPr/>
        <w:t>pumaup.bat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10    20    20    1     30    0    &lt;-- 10���� �A�I�A ���e �a�a�a 10���A ��</w:t>
      </w:r>
    </w:p>
    <w:p>
      <w:pPr>
        <w:pStyle w:val="PreformattedText"/>
        <w:bidi w:val="0"/>
        <w:jc w:val="left"/>
        <w:rPr/>
      </w:pPr>
      <w:r>
        <w:rPr/>
        <w:t>20    25    25    1     50    0        �S���a. �b�a�a�e �� 6�a���� �a���x�i</w:t>
      </w:r>
    </w:p>
    <w:p>
      <w:pPr>
        <w:pStyle w:val="PreformattedText"/>
        <w:bidi w:val="0"/>
        <w:jc w:val="left"/>
        <w:rPr/>
      </w:pPr>
      <w:r>
        <w:rPr/>
        <w:t>30    30    30    1     80    0       Ё���q.</w:t>
      </w:r>
    </w:p>
    <w:p>
      <w:pPr>
        <w:pStyle w:val="PreformattedText"/>
        <w:bidi w:val="0"/>
        <w:jc w:val="left"/>
        <w:rPr/>
      </w:pPr>
      <w:r>
        <w:rPr/>
        <w:t>50    35    50    1     100   0       ��</w:t>
      </w:r>
      <w:r>
        <w:rPr/>
        <w:t xml:space="preserve">弁 </w:t>
      </w:r>
      <w:r>
        <w:rPr/>
        <w:t>- �A�I</w:t>
      </w:r>
    </w:p>
    <w:p>
      <w:pPr>
        <w:pStyle w:val="PreformattedText"/>
        <w:bidi w:val="0"/>
        <w:jc w:val="left"/>
        <w:rPr/>
      </w:pPr>
      <w:r>
        <w:rPr/>
        <w:t>80    40    80    2     150   0       ���</w:t>
      </w:r>
      <w:r>
        <w:rPr/>
        <w:t xml:space="preserve">弁 </w:t>
      </w:r>
      <w:r>
        <w:rPr/>
        <w:t>- �a�w�a�w���e</w:t>
      </w:r>
    </w:p>
    <w:p>
      <w:pPr>
        <w:pStyle w:val="PreformattedText"/>
        <w:bidi w:val="0"/>
        <w:jc w:val="left"/>
        <w:rPr/>
      </w:pPr>
      <w:r>
        <w:rPr/>
        <w:t>100   45    120   2     300   1       �A�</w:t>
      </w:r>
      <w:r>
        <w:rPr/>
        <w:t xml:space="preserve">弁 </w:t>
      </w:r>
      <w:r>
        <w:rPr/>
        <w:t>- �a �A�I�� �A�� ���e � ��</w:t>
      </w:r>
    </w:p>
    <w:p>
      <w:pPr>
        <w:pStyle w:val="PreformattedText"/>
        <w:bidi w:val="0"/>
        <w:jc w:val="left"/>
        <w:rPr/>
      </w:pPr>
      <w:r>
        <w:rPr/>
        <w:t>200   50    180   2     400   2       �A�</w:t>
      </w:r>
      <w:r>
        <w:rPr/>
        <w:t xml:space="preserve">弁 </w:t>
      </w:r>
      <w:r>
        <w:rPr/>
        <w:t>- �a���A �a���i�� ���e �����</w:t>
      </w:r>
    </w:p>
    <w:p>
      <w:pPr>
        <w:pStyle w:val="PreformattedText"/>
        <w:bidi w:val="0"/>
        <w:jc w:val="left"/>
        <w:rPr/>
      </w:pPr>
      <w:r>
        <w:rPr/>
        <w:t>500   55    300   3     500   3       �a��</w:t>
      </w:r>
      <w:r>
        <w:rPr/>
        <w:t xml:space="preserve">弁 </w:t>
      </w:r>
      <w:r>
        <w:rPr/>
        <w:t>- �a���A �a���i�� ���e ����w��</w:t>
      </w:r>
    </w:p>
    <w:p>
      <w:pPr>
        <w:pStyle w:val="PreformattedText"/>
        <w:bidi w:val="0"/>
        <w:jc w:val="left"/>
        <w:rPr/>
      </w:pPr>
      <w:r>
        <w:rPr/>
        <w:t>1000  120   800   5     1000  5       �a��</w:t>
      </w:r>
      <w:r>
        <w:rPr/>
        <w:t xml:space="preserve">弁 </w:t>
      </w:r>
      <w:r>
        <w:rPr/>
        <w:t>- �a���A �b���i�� ���e �A�a�A��</w:t>
      </w:r>
    </w:p>
    <w:p>
      <w:pPr>
        <w:pStyle w:val="PreformattedText"/>
        <w:bidi w:val="0"/>
        <w:jc w:val="left"/>
        <w:rPr/>
      </w:pPr>
      <w:r>
        <w:rPr/>
        <w:t>5000  240   3000  10    3000  10</w:t>
      </w:r>
    </w:p>
    <w:p>
      <w:pPr>
        <w:pStyle w:val="PreformattedText"/>
        <w:bidi w:val="0"/>
        <w:jc w:val="left"/>
        <w:rPr/>
      </w:pPr>
      <w:r>
        <w:rPr/>
        <w:t>100                                 ** &lt;-- 2.95 �A�� �a�Q(�A�a�A�� �a�w�A�I)</w:t>
      </w:r>
    </w:p>
    <w:p>
      <w:pPr>
        <w:pStyle w:val="PreformattedText"/>
        <w:bidi w:val="0"/>
        <w:jc w:val="left"/>
        <w:rPr/>
      </w:pPr>
      <w:r>
        <w:rPr/>
        <w:t>1000                                ** &lt;-- �a�����a�� �e���i ������ ���e�A�I</w:t>
      </w:r>
    </w:p>
    <w:p>
      <w:pPr>
        <w:pStyle w:val="PreformattedText"/>
        <w:bidi w:val="0"/>
        <w:jc w:val="left"/>
        <w:rPr/>
      </w:pPr>
      <w:r>
        <w:rPr/>
        <w:t>200                                    &lt;-- ��������i ������ ���e �A�I</w:t>
      </w:r>
    </w:p>
    <w:p>
      <w:pPr>
        <w:pStyle w:val="PreformattedText"/>
        <w:bidi w:val="0"/>
        <w:jc w:val="left"/>
        <w:rPr/>
      </w:pPr>
      <w:r>
        <w:rPr/>
        <w:t>1          &lt;-- �� 1�A(�a���a��� �󭢕� 1�A�����e)�w��e��</w:t>
      </w:r>
    </w:p>
    <w:p>
      <w:pPr>
        <w:pStyle w:val="PreformattedText"/>
        <w:bidi w:val="0"/>
        <w:jc w:val="left"/>
        <w:rPr/>
      </w:pPr>
      <w:r>
        <w:rPr/>
        <w:t>1          &lt;-- �a�w�e�q</w:t>
      </w:r>
    </w:p>
    <w:p>
      <w:pPr>
        <w:pStyle w:val="PreformattedText"/>
        <w:bidi w:val="0"/>
        <w:jc w:val="left"/>
        <w:rPr/>
      </w:pPr>
      <w:r>
        <w:rPr/>
        <w:t>1          &lt;-- �����e�� 1ɷ �b��a�a ��e��</w:t>
      </w:r>
    </w:p>
    <w:p>
      <w:pPr>
        <w:pStyle w:val="PreformattedText"/>
        <w:bidi w:val="0"/>
        <w:jc w:val="left"/>
        <w:rPr/>
      </w:pPr>
      <w:r>
        <w:rPr/>
        <w:t>1          &lt;-- �A���e 1�A �b��a�a ��e��</w:t>
      </w:r>
    </w:p>
    <w:p>
      <w:pPr>
        <w:pStyle w:val="PreformattedText"/>
        <w:bidi w:val="0"/>
        <w:jc w:val="left"/>
        <w:rPr/>
      </w:pPr>
      <w:r>
        <w:rPr/>
        <w:t>1          &lt;-- �󝡗a 1�A�w ��e ��</w:t>
      </w:r>
    </w:p>
    <w:p>
      <w:pPr>
        <w:pStyle w:val="PreformattedText"/>
        <w:bidi w:val="0"/>
        <w:jc w:val="left"/>
        <w:rPr/>
      </w:pPr>
      <w:r>
        <w:rPr/>
        <w:t>1          &lt;-- ## 3.47�A�� �a (������ �e�� 1 �A�w �q���i ��/0 ���e �e�q)</w:t>
      </w:r>
    </w:p>
    <w:p>
      <w:pPr>
        <w:pStyle w:val="PreformattedText"/>
        <w:bidi w:val="0"/>
        <w:jc w:val="left"/>
        <w:rPr/>
      </w:pPr>
      <w:r>
        <w:rPr/>
        <w:t>30         &lt;-- 1 �A�󭢯��A ��i�� ���e �񮁷� �w�e��</w:t>
      </w:r>
    </w:p>
    <w:p>
      <w:pPr>
        <w:pStyle w:val="PreformattedText"/>
        <w:bidi w:val="0"/>
        <w:jc w:val="left"/>
        <w:rPr/>
      </w:pPr>
      <w:r>
        <w:rPr/>
        <w:t>10         &lt;-- �a�����a���I, �e �����w�a���w�e Ё�w�� �e�Q</w:t>
      </w:r>
    </w:p>
    <w:p>
      <w:pPr>
        <w:pStyle w:val="PreformattedText"/>
        <w:bidi w:val="0"/>
        <w:jc w:val="left"/>
        <w:rPr/>
      </w:pPr>
      <w:r>
        <w:rPr/>
        <w:t>200        &lt;-- ���󭢷�ҁ �a�a ���� �</w:t>
      </w:r>
      <w:r>
        <w:rPr/>
        <w:t>孷���</w:t>
      </w:r>
      <w:r>
        <w:rPr/>
        <w:t>A �i��e �e���� �����a ����i</w:t>
      </w:r>
    </w:p>
    <w:p>
      <w:pPr>
        <w:pStyle w:val="PreformattedText"/>
        <w:bidi w:val="0"/>
        <w:jc w:val="left"/>
        <w:rPr/>
      </w:pPr>
      <w:r>
        <w:rPr/>
        <w:t>80             ��e �w���e ���ɸ</w:t>
      </w:r>
      <w:r>
        <w:rPr/>
        <w:t>孷�</w:t>
      </w:r>
      <w:r>
        <w:rPr/>
        <w:t>i �a�w�i�� ��q. ���w�wȁ�A �x�A ���w�a</w:t>
      </w:r>
    </w:p>
    <w:p>
      <w:pPr>
        <w:pStyle w:val="PreformattedText"/>
        <w:bidi w:val="0"/>
        <w:jc w:val="left"/>
        <w:rPr/>
      </w:pPr>
      <w:r>
        <w:rPr/>
        <w:t>^              �a �����q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 *** -- �a�w�a�a �e �e���a �A������ �� �a���a���i �� �g�a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USER.BBS �� ���w�i ���a���� �󭢷i �g��</w:t>
      </w:r>
      <w:r>
        <w:rPr/>
        <w:t>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�A�i �a�� �g�a�a�e 0�i ���e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w�b�w�� 58�</w:t>
      </w:r>
      <w:r>
        <w:rPr/>
        <w:t>弁 �</w:t>
      </w:r>
      <w:r>
        <w:rPr/>
        <w:t>i��A�</w:t>
      </w:r>
      <w:r>
        <w:rPr/>
        <w:t>ᦁ��</w:t>
      </w:r>
      <w:r>
        <w:rPr/>
        <w:t>e З�</w:t>
      </w:r>
      <w:r>
        <w:rPr/>
        <w:t>廡 �</w:t>
      </w:r>
      <w:r>
        <w:rPr/>
        <w:t>w�i �����a�a�� �s���a. З�</w:t>
      </w:r>
      <w:r>
        <w:rPr/>
        <w:t>廡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e �e�i/�w�� ��a ��a �a�w�a�w�s���a. �A���� �i�a���e 10 �a��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i 5�a�A �e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ѡ�A�i �����a�� �g�i�a�e �w�b�� �����i 1 �� �a�e �S���a. ��ѡ�A�i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�a�� ( 0 �a�� ) ����a�e �A�A�b�� Ё�w�a�e �A�A�a �e�a���A �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ѡ�a�a ��á�w��� ������� ����i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ѡ�a�a �a���a���� �i��i ���Bɡ���i �e�s���a. ���Bɡ���w�e ��a �a�a���a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 ���Bɡ���A�a  ��áЁ�� �S���a.  c: �a�a���a��  bbs �A ��á�i�a�e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�A bbs ���Bɡ���i  �e�i�� �a���A bbs.exe,bbs.cfg �� ���a �A���a��ɡũ�w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i�� ��á����i�i ���a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ѡ�����A��e �i���i �a���a�A �a�w�a�� ��Ё�� �A������A�� ����i�����a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З���A �� ϩ�a�e �i��������e HANGUL.FNT, ASCII.FNT, SPECIAL.FNT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a ���s���a. SPECIAL.FNT �e �A�A�a�e �������� �i������� �����e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( ��� 8��, ���� 4��, ���� 4�� ) �i �a�w�s���a. �e�i�i���� �i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 ����e �������A�� �a�w�i�� ���e �i�����e ��a ��a �a�w�a�w�s���a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�����w�e HANMY1.FNT �� �{�� �¸w�w�i FNT �� �a�� �¸w�a�i �A�A�e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w�e 6�a�i �� �g���� �a���� �a�s���a. ( �i�� ��Ȃ �A�A�A�� ����w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�a�a ��a�e ����w�� �����a �a���� �g�s���a.) ���w���A ϩ�a�e �i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� 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bs.cfg�A �a�w�a�w�e ���q�� �a�a���a�� ���Bɡ���w�e �����a�e ѡ�a�a ��З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 ��e ���Bɡ���e �a���a�� �e�i�� ϩ�a�e �������i�i ��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�) �A���e �w�b�� ����A��                   +- �A�a���w�bš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�  ��  �</w:t>
      </w:r>
      <w:r>
        <w:rPr/>
        <w:t>a �w            c:\bbs\gen          1000  1     ����  &lt;-- З�</w:t>
      </w:r>
      <w:r>
        <w:rPr/>
        <w:t>廡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26�</w:t>
      </w:r>
      <w:r>
        <w:rPr/>
        <w:t>弁 �</w:t>
      </w:r>
      <w:r>
        <w:rPr/>
        <w:t>i��       * 46 �</w:t>
      </w:r>
      <w:r>
        <w:rPr/>
        <w:t>弁 �</w:t>
      </w:r>
      <w:r>
        <w:rPr/>
        <w:t>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ɡ���e ѡ�a�a�a �a���a�� �e�i�� �������i ��á�s���a. �a���� ���� ����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��ɡ�� ����A�e �e�a�� ���Bɡ�� ���q�� 26�</w:t>
      </w:r>
      <w:r>
        <w:rPr/>
        <w:t>弁 �</w:t>
      </w:r>
      <w:r>
        <w:rPr/>
        <w:t>i��A�� ���bЁ�� �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. �a���� �A�I�e 46�</w:t>
      </w:r>
      <w:r>
        <w:rPr/>
        <w:t>弁�</w:t>
      </w:r>
      <w:r>
        <w:rPr/>
        <w:t>A�� ���bЁ���s���a. �� �e�b��  �x�� �g�a�e  ��З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i ���A�S���a.�e���w�b�A�e 4 ���� ������ ����� �e�i�ỳ���a. �a���� bbs.</w:t>
      </w:r>
    </w:p>
    <w:p>
      <w:pPr>
        <w:pStyle w:val="PreformattedText"/>
        <w:bidi w:val="0"/>
        <w:jc w:val="left"/>
        <w:rPr/>
      </w:pPr>
      <w:r>
        <w:rPr/>
        <w:t>cfg �A�� �����a�w�i  ��w�a�e ѡ�a�a �󭢺��A ��A�a�� �����i �a�w�i�� ��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����i  ��w�a�� �g�e  �w���A��  �b���e �A���e�i  ��Ё�� �a �A���e�A��e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a�w�i ��w�i�� ���s���a. �����e �a �A���e�A �i�����e �A�I�i ���� �A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 �b�A �a�e �a �A���e�A��e ������ �a�w��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L.DAT - �e���� ���w�i �����a�e �e�����, �� ����� ���w�i ���A�A�e �e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i ���� ���A �A�� �� 1-2 �A ��e �� ����i �h�a���� �a�s���a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a�ỡ �a���� ���B�a����� ���w�i ���a�e �����a 100%�a�w�s���a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a���e �� ����� ���w�i ���a�e ��a ��� �����e �a�w�a���e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i��i ����i�� �i����a�� �� ����i �h�a�A�a</w:t>
      </w:r>
    </w:p>
    <w:p>
      <w:pPr>
        <w:pStyle w:val="PreformattedText"/>
        <w:bidi w:val="0"/>
        <w:jc w:val="left"/>
        <w:rPr/>
      </w:pPr>
      <w:r>
        <w:rPr/>
        <w:t>2. FROM.INX, TO.INX, NUMBER.INX -  �� �e������� �ş��A ϩ�a�e ���B�a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a�w�a�A���a ���ŵw�b�A�e �a�q�� 5���� ����� �e�i�ỳ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R.DAT - �a�w�a�� �A���a�i �q�� ���e �A���a ���. �� ����� ���w�i���a�e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a�w�a�A���a�a ���� �i�a�a�e ���� ���a�� ������a�� ����i �h�a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i �w�bӡ ���w�q</w:t>
      </w:r>
    </w:p>
    <w:p>
      <w:pPr>
        <w:pStyle w:val="PreformattedText"/>
        <w:bidi w:val="0"/>
        <w:jc w:val="left"/>
        <w:rPr/>
      </w:pPr>
      <w:r>
        <w:rPr/>
        <w:t>2. ID.INX, NAME.INX, CODE.INX - ����� �ş��A ϩ�a�e ���B�a ���</w:t>
      </w:r>
    </w:p>
    <w:p>
      <w:pPr>
        <w:pStyle w:val="PreformattedText"/>
        <w:bidi w:val="0"/>
        <w:jc w:val="left"/>
        <w:rPr/>
      </w:pPr>
      <w:r>
        <w:rPr/>
        <w:t>3. DATE.DAT - ���q�� �A���a�A ���e ���</w:t>
      </w:r>
    </w:p>
    <w:p>
      <w:pPr>
        <w:pStyle w:val="PreformattedText"/>
        <w:bidi w:val="0"/>
        <w:jc w:val="left"/>
        <w:rPr/>
      </w:pPr>
      <w:r>
        <w:rPr/>
        <w:t>4. DATE.INX - ���q�� �A���a�� ���B�a���</w:t>
      </w:r>
    </w:p>
    <w:p>
      <w:pPr>
        <w:pStyle w:val="PreformattedText"/>
        <w:bidi w:val="0"/>
        <w:jc w:val="left"/>
        <w:rPr/>
      </w:pPr>
      <w:r>
        <w:rPr/>
        <w:t>5. LASTUSER.DAT - �a���b �a�w�a�A ���e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A���e���a ɡ���w�b�A�e �b �w�b�a�a �a���� ����� �����A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BS.DAT - �A���e  ����A ���e  ���a ��i �a���� ���e ���. �A�����A ���e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w�e �b�b�� ����� ���� �a���� ���a�a�� �� ����e  ���w�i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�� ������ ����e ���a�e 100%�����a �a�w�s���a.</w:t>
      </w:r>
    </w:p>
    <w:p>
      <w:pPr>
        <w:pStyle w:val="PreformattedText"/>
        <w:bidi w:val="0"/>
        <w:jc w:val="left"/>
        <w:rPr/>
      </w:pPr>
      <w:r>
        <w:rPr/>
        <w:t>2. BBS.INX - �᷁ ����ş��A ϩ�a�e ���B�a���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e�e �e����e �i�� �b ����� �ɶw�i ��Ё�� �b�b��  �A�����i �����E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ş��a�a�� NNNNN.BBS �a�e ����� �A���� 1���w �a�a�� ���a�s���a.  ���� �A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ѡ�e 00001.BBS ���� �a���b ��ѡ�e 99999.BBS �a �S���a.  ���e�A �����a�q���a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a�a ���� �A�����e �¸w�a�i TXT �� �a����� ��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��w�b�A�e �a���� ����� �����A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WN.DAT - ���ź��� ����A���e ��i �q�����e ��������a.</w:t>
      </w:r>
    </w:p>
    <w:p>
      <w:pPr>
        <w:pStyle w:val="PreformattedText"/>
        <w:bidi w:val="0"/>
        <w:jc w:val="left"/>
        <w:rPr/>
      </w:pPr>
      <w:r>
        <w:rPr/>
        <w:t>2. DOWN1.INX, DOWN2.INX - �᷁ ����i �ş��a�����e ���B�a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a���a���� ��á�E �w�b�A�e �a���� ����� �����A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R.CT - ���U���� �s��� �����</w:t>
      </w:r>
      <w:r>
        <w:rPr/>
        <w:t>孷�</w:t>
      </w:r>
      <w:r>
        <w:rPr/>
        <w:t>A �a�w�a�e ��ѡ�A ���e �a�a</w:t>
      </w:r>
    </w:p>
    <w:p>
      <w:pPr>
        <w:pStyle w:val="PreformattedText"/>
        <w:bidi w:val="0"/>
        <w:jc w:val="left"/>
        <w:rPr/>
      </w:pPr>
      <w:r>
        <w:rPr/>
        <w:t>2. LOG.DAT, LOG.INX - �a�w�����i �����a�e ��������a.</w:t>
      </w:r>
    </w:p>
    <w:p>
      <w:pPr>
        <w:pStyle w:val="PreformattedText"/>
        <w:bidi w:val="0"/>
        <w:jc w:val="left"/>
        <w:rPr/>
      </w:pPr>
      <w:r>
        <w:rPr/>
        <w:t>3. CHAT.CAP - �˷���A �����e ē�a��� �˷�i ���b�i�� ������� ���� �����a�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{�A ��a �a�A�A�� �� ����� ��a�e  �a���a�� ���� �e�i�A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ѡ�a�a ���Bɡ���A�e TEMP,TEMP2 �a�e ������ ���Bɡ���a �����A �S���a.</w:t>
      </w:r>
    </w:p>
    <w:p>
      <w:pPr>
        <w:pStyle w:val="PreformattedText"/>
        <w:bidi w:val="0"/>
        <w:jc w:val="left"/>
        <w:rPr/>
      </w:pPr>
      <w:r>
        <w:rPr/>
        <w:t xml:space="preserve">  �� ��</w:t>
      </w:r>
      <w:r>
        <w:rPr/>
        <w:t>e ѡ�a�a �a���a���� �����b�� �w�b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#    �a���a�� ��З���� �a�a����   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ѡ������ ���w�e�i�� �a�� �A���a�a�e�i�i �a�w�i�� �����s���a.</w:t>
      </w:r>
    </w:p>
    <w:p>
      <w:pPr>
        <w:pStyle w:val="PreformattedText"/>
        <w:bidi w:val="0"/>
        <w:jc w:val="left"/>
        <w:rPr/>
      </w:pPr>
      <w:r>
        <w:rPr/>
        <w:t>/S=xx - ��e��ѡ �������e�i ���w�a�a �����i�� �a�w�s���a. 3 �a�� �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�����e �󭢷� ��a�e ��e��ѡ���w�i ��З�s���a.</w:t>
      </w:r>
    </w:p>
    <w:p>
      <w:pPr>
        <w:pStyle w:val="PreformattedText"/>
        <w:bidi w:val="0"/>
        <w:jc w:val="left"/>
        <w:rPr/>
      </w:pPr>
      <w:r>
        <w:rPr/>
        <w:t>/M=xx - ���a���� �a�� �wȁ�A�� ���Q�a�� �a�e �w�w�� �i�a�� �i�a�a���A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e���e�i ���� ���i�� �a�w�s���a. ������ ���Q�e ���a���� �a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ȁ�A�ᕡ CTS,RTS �a �A���� �b���a�a�� ���Q�a�� �a�e �w�w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���I �w���a ��e ������ ���Q�A��e ���a���� �a�� �wȁ�A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,RTS �a �A���� �b���a�� �g�e �w���a ���s���a. ���w�� S0=0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�� ѡ������ ����i �h�A�A�e �w�� �I�� �a��� ���a�� ����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��a Ѣ�e ����h���A ���q ���A�a ���e �w���a ���s���a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w�� xx �� �t�i 1-20 ��i �����a�e ����h���a ����I����a.</w:t>
      </w:r>
    </w:p>
    <w:p>
      <w:pPr>
        <w:pStyle w:val="PreformattedText"/>
        <w:bidi w:val="0"/>
        <w:jc w:val="left"/>
        <w:rPr/>
      </w:pPr>
      <w:r>
        <w:rPr/>
        <w:t>e - �� ���e�i ���e �a�����A  �w���a�� ���b�a�e �a�����a �a�w�s���a</w:t>
      </w:r>
    </w:p>
    <w:p>
      <w:pPr>
        <w:pStyle w:val="PreformattedText"/>
        <w:bidi w:val="0"/>
        <w:jc w:val="left"/>
        <w:rPr/>
      </w:pPr>
      <w:r>
        <w:rPr/>
        <w:t>n - �� ���e�i ���e ���w�a�a ���i�a�w���A ���Q�i ���aҁ�a��ǡ�� �g�s���a.</w:t>
      </w:r>
    </w:p>
    <w:p>
      <w:pPr>
        <w:pStyle w:val="PreformattedText"/>
        <w:bidi w:val="0"/>
        <w:jc w:val="left"/>
        <w:rPr/>
      </w:pPr>
      <w:r>
        <w:rPr/>
        <w:t>passxxxxx - ���w�a �A�A�� �i��i ́�a���a ���� (xxxxx�a ́�a���a���a ��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�a�a�� �a�w�q. �e���A �� ���e�� �� ��З�i �a�e ���w�a�A�A�� �i��i��</w:t>
      </w:r>
    </w:p>
    <w:p>
      <w:pPr>
        <w:pStyle w:val="PreformattedText"/>
        <w:bidi w:val="0"/>
        <w:jc w:val="left"/>
        <w:rPr/>
      </w:pPr>
      <w:r>
        <w:rPr/>
        <w:t xml:space="preserve">    ́�</w:t>
      </w:r>
      <w:r>
        <w:rPr/>
        <w:t>a���i�i ���</w:t>
      </w:r>
      <w:r>
        <w:rPr/>
        <w:t>ᥡ�� �</w:t>
      </w:r>
      <w:r>
        <w:rPr/>
        <w:t>g�s���a. )</w:t>
      </w:r>
    </w:p>
    <w:p>
      <w:pPr>
        <w:pStyle w:val="PreformattedText"/>
        <w:bidi w:val="0"/>
        <w:jc w:val="left"/>
        <w:rPr/>
      </w:pPr>
      <w:r>
        <w:rPr/>
        <w:t>rpassxxxxx - �����a ���a�� ��З�A �i��i ́�a���a ���� (xxxxx�a ́�a���a���a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e 12 �a�a�� �a�w�q. �e���A �� ���e�� �� ��З�i �a�e �����a���a�ɝ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i�� ́�a���i�i ���</w:t>
      </w:r>
      <w:r>
        <w:rPr/>
        <w:t>ᥡ�� �</w:t>
      </w:r>
      <w:r>
        <w:rPr/>
        <w:t>g�s���a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�᷁ ���a�� �qѡ�e 3�A���w �i���A ���b�a�e �a�w�a�� �󭢷i �g��</w:t>
      </w:r>
      <w:r>
        <w:rPr/>
        <w:t>៱</w:t>
      </w:r>
      <w:r>
        <w:rPr/>
        <w:t>. )</w:t>
      </w:r>
    </w:p>
    <w:p>
      <w:pPr>
        <w:pStyle w:val="PreformattedText"/>
        <w:bidi w:val="0"/>
        <w:jc w:val="left"/>
        <w:rPr/>
      </w:pPr>
      <w:r>
        <w:rPr/>
        <w:t>newindex - ���e �A���a����� ���B�a����i �a�� �e�e��A ���w�i ���b�s���a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��a����� ���w�E �� �{�e �q�a�a ���i ���a, ���e �a�a�i ���u��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��a �i�� �a�w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᷁ ���e�e �a�A���a�� ����Ё�� �a�� �a���i ���� �ᕡ �S���a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: bbs e d passfirebird rpassnetwork</w:t>
      </w:r>
    </w:p>
    <w:p>
      <w:pPr>
        <w:pStyle w:val="PreformattedText"/>
        <w:bidi w:val="0"/>
        <w:jc w:val="left"/>
        <w:rPr/>
      </w:pPr>
      <w:r>
        <w:rPr/>
        <w:t xml:space="preserve">  �᷁ �����</w:t>
      </w:r>
      <w:r>
        <w:rPr/>
        <w:t>A��e �e�i�a�a�a�w/�w���a���� ��w/���w�a�A�A �A�a���a�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bird �� ��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�B�a�a���, �A�A���, ��ѡ�A �������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B�a�a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w�a�A�A ���a�� �B�a�a�a �i��i ���Bɡ�� ( �᷁ �����A��e c:\alpha\text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a.) �i �e�i�� �a���� ����i�i �b���s���a. ����  ��e�i  ������ ���a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, ���a�� ǡ���b�i �h�e�a�q ���a���� ���a�e pause �a�e ���i �e�a�A�a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w�a�A�A ���a���e �B�a�a����� �A���a���A�e �A�e�� 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  �i�a �B�a�a�i �{�� ���a���� ���i��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a�� �E �B�a�a�i �a�w�a�� ���e ���w�a�e �᷁ *.bbs ����� �{�e ���q�i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��e �¸w�a�a *.bbc �� ��� ( �i�a �����i ���wЁ�� �b�� )�i �a�a �� �e�i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B�a�a ���Bɡ���A ��a���� �a�s���a. ( �e welcome.bbs,sonnim.bbs �e �a�w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 �������� ��e �w�Ŵ�a�a�� *.bbc�i �e�i ϩ�a�a ��q) �w�����A �i�a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e �a�w�a�a ���a�e *.bbs �����A *.bbc �i ���a�����a. �e���A *.bbc �a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�e *.bbs �i ���a���a�� �i�a�i �����a�� �g�e ���A��e �i���� *.bbc �i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i ϩ�a�a ��s���a. �a���� �B�a�a�A�A �b�� �q���a���� �a�s���a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a ͡�q�E �B�a�a ����e ѡ������ �A���� �b��A�� �a��ҁ Ё�w �A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b�����A ���e �b��a,�A���w�� �a���e �i�a���� �a�w�a���e �e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�a�a����� ���A�� �a �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UP.BBS  - �a�w�a�� ��� �󭢯� �A�I�� ���v�i��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BBS    - �a�w�a�a ��Ё�� �a���� ���b�i �aá�e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.BBS   - �a�w�a�a �󭢷i �aá�� �a�i�� �a�w���e,�q�e���e �w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a�a�i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LEVEL.BBS - ���w�a�a �b��a�w�a�A�A �����A�I�i ���aЖ�i�� Ё�w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a�w�a�a ���a�e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BBS  - �󭢯��A �a���e ���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NIM.BBS   - �����a�� ���a�e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.BBS      - �󭢷i �aá�� �a�i�� �a���b�a��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.BBS    - �����A Ё�w�a�e �a�w�a�a ��Ж�i��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xxxx.BBS   - �A�I�� xxxx �� �a�w�a�a ��Ж�i��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OUT.BBS - ���w�a�a �w�A�� �󭢷i �g�i��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.BBS     - �˷�i ���b�i��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AT.BBS   - ���w�a�a �˷�i �i����i��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HAT.BBS  - �˷�i �{�aé��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BBS   - �������� ���w���A �����a�� �󭢷i Ё�� �w���i �aá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a�e �󭢷i �g�a�e��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USER1.BBS - �q�e �</w:t>
      </w:r>
      <w:r>
        <w:rPr/>
        <w:t>᭢�</w:t>
      </w:r>
      <w:r>
        <w:rPr/>
        <w:t>e ���w�i �e���a �A�����A ��i�� �󭢷i �g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A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USER2.BBS - �e���a �A���� �b��A ���w�a�a �����e �i�a�� ���w�i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a�� �g�a�� �󭢷i �g����A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BBS       - �a�w�a�a �󝡗a�i �a�v�i�� ���a���e 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BBS     - �a�w�a�a �a�����a�i �a�v�i�� ���a���e 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BBS   - �e������ ���w�i�� �a�w�a�a �w���i �aá�e �󭢷i �g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2.BBS  - �������� ���w�i�� �����a�� ���a�e ����i �g�a�e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a���e 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a�a ��e�w ����A �i ���w���A �a���� ���w�i ��a�e Ё�w�a�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a�� �e��Ё�� ���a���a�� ���a �a���e ��e�i ������ ���s���a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��� ���w�e �B�a�a�A�A����A�ᕡ �����a�A �b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w       = �e�� �󭢸a�� ���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a����     = �e�� �󭢸a�� �a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���ѡ   = �e�� �󭢸a�� �����ѡ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e�����a   = �e�� �i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e�����b   = �e�� 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󭢷��a   = �e�� �a�w�a�� �󭢷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󭢯��b   = �e�� �a�w�a�� �󭢯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󭢷��a = �e�� �a�w�a�� ��� �󭢷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󭢯��b = �e�� �a�w�a�� ��� �󭢯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���A�a�w = ���w���� �����A�a ���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�w�a�w   = ���w�a�� ���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A���A�I   = �����w�a���w�� ���w���� �a�� ���e�a�w�a�� �A���A�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�     = �e�� �a�w�a�� ��󭢮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��e   = �e�� �󭢸a�a �a���A �i�����e �A���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a�w���e   = �e�� �󭢸a�a �e�� �󭢯��A �i�����e �A���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a�w���e   = �e�� �󭢸a�a �e�� �󭢯��A �a�w�e �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q�e���e   = ���� �󭢯��A �a�w�a�w�e �q�e �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A�I       = �󭢸a�� �A�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���A�I   = �󭢸a�� �����A�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�����e   = �󭢸a�� �����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i������   = ���w�a�a ������ �i�a�� �a�����a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i���w��   = ���w�a�a ������ �i�a�� �a�����a �w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a������   = �󭢸a�� � �a�����a �U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a���w��   = �󭢸a�� � �a�����a �w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󈕮�     = �󭢸a�� � �󝡗a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w��     = �󭢸a�� � �󝡗a �w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e��   = �󭢸a�a ���� �󭢵A�� ��e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q�e��   = �A�I�� ���a�� ��Ё�� ϩ�a�e �q�e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���       = ���w�a�� �����i�� ���e 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a�w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a�w�e ���a���a �A���e �w�b���A �A�� ��</w:t>
      </w:r>
      <w:r>
        <w:rPr/>
        <w:t>弁 �</w:t>
      </w:r>
      <w:r>
        <w:rPr/>
        <w:t>w�b�i �a�w�s���a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�a�w�a�a �� �w�b�A �A�����i �a�� ���a�A Ё���a�a�� �b�� �a�w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I�i �����w�a ���w�a�� ��Ё �����e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B�a�a �A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�a�a�� �b���e �A�A�i ��e�A ���a�����a. ���� �󭢸a�� �a�w�a�w���e�i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A �a�� ���e ���A�e  !!!  �i, �q�e ���e�� �a���A �a�� ���e���A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@ �i, �a���� �A���e,����w�b�A�� ����a/�a�i�� ���a�i �a���A �a�� ���e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�e ######## ( �e�a�� 8�� ) �i �ẁ�e �S���a. �a�e ######## �i �a�w�i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 ���A �w�b����  �� �����i �x�� �a�q. �a���b �����E �i�a�a �a���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a�e $$$$$ �i ��ẁ���e �S���a. �᷁ ������ �{�� �A����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[05/15] (135/ 13) �w�A�� [] () �w ) �b�a�a ��Ё�� �a�A�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�B�a�a�A�A�A�� �a�w�a�w�e �a���e �A�e ��a�a �e ����A�� ����A�e �w�b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 40 ���a�� �����a. �b ######## �i 40�� �a�� �a�w�i�� ���s���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ϩ�a�e �B�a�a�A�A�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in.mnu - �a�q�a���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il.mnu - �e���a���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ig1.mnu - ��</w:t>
      </w:r>
      <w:r>
        <w:rPr/>
        <w:t>弁 ��</w:t>
      </w:r>
      <w:r>
        <w:rPr/>
        <w:t>ѡ�A�a���a-��ѡ�A�a 3�� ���i�� sig3.mnu �a�� ϩ�a�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ig1.lgo - ��</w:t>
      </w:r>
      <w:r>
        <w:rPr/>
        <w:t>弁 ��</w:t>
      </w:r>
      <w:r>
        <w:rPr/>
        <w:t>ѡ�A�� ������e �a�w�e ��� �����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bbs.mnu - �a�q�a���a �w�b �A���e �A�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bbsxx.mnu - �b �w�b�i �A���e �A�A. �a�q�a���a�� �A���e �w�b������ 12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e ��ѡ�A�e bbs13.mnu ���� ���b�a�a�� �s���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file1.mnu - �a�q�a���a ��� �A�A. �e���A ��ѡ�A�a 3 ���� �w���A�e file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nu �a�� ϩ�a�a�A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 �i�a������ �b��E �B�a�a�A�A�i ���a�����a �i��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᷁ </w:t>
      </w:r>
      <w:r>
        <w:rPr/>
        <w:t>*.bbs �A�� ��w�e ��� �{�� �i���� �i�a������ �E ����i�i �e�w 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s���a. �¸w�w�e *.mnc �� �b��i �s���a. �e���A *.mnc �a ��i��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mnu �i ���a�����a. *.mnc �e �w�����A �i�a�����a�� �w���e �a�w�a�a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Ж�i ���e ���a�����a. �i�a�i �����a�� �g�e ���A��e *.mnc �i �e�i ϩ�a�a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cfg �A �B�a�a �A�A �a�w�a�� ��Ё ���e �w���e ���w�E �A�A ���� �᷁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A�i�i ���a���A�Q, �e�� Ё�w����� ��e �w���A�e �a �A�A�e ���w �A�A�i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���A �S���a. �A�A����� �b��e snipper �w�� ��eē�a �a���a���i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wЁ ѡ������ ���w�A�A�i ē�a�e �a�q�A �a�� ���w�� �� ����e �a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� �a�s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ѡ�A ������e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ѡ�A ������e�i �����s���a. ������e�� �b��e ���e �B�a�a��� �b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a�A �a�� ����w�i sigxx.lgo �� �e �a�q ( �A�A��e�e sigxx.mnu �����a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�a�a��� ��w ���Bɡ���A ��� ���e �S���a. �e ��ѡ�A �����A��e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w�i �a ���a���� �eҁ�A�e �a���a�� ǡ���b�i ���a���a�� "pause" �a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i ��a�� ϩ�a�a 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B�a�a�A�A,�󭢯��A ���a���e �b�� �B�a�a���,��ѡ�A ��������� �a�����A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e�� ��s���a. �y ��a���� �B�a�a ����� ���e�� ���a�����a. �a�e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�� ��Ё�� �I ��á�A "pause" �a�e �a���i ��e ��e ���w�a�a �i�a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Ё�� �S���a. ������ �a�w�� ��a�e�� ���w�s���a. ����A ��������i �b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a�e ѡ������ �A���e �a���A�� �b���a�� �a�q Ё�w �A������ ���b�����A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 �A��,������ �w�� ��a ���e ���e �b�A�eҁ ϩ�a�e ������q�a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Ё�� �a�w�a�e �S���a. �e PAUSE,CLS,DELAYnnnn �w�� ���e *.BBS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e Ё�w�a���� �|�a���A ā���� ���</w:t>
      </w:r>
      <w:r>
        <w:rPr/>
        <w:t>巡 ��</w:t>
      </w:r>
      <w:r>
        <w:rPr/>
        <w:t>e �w���A�e ���a�e ���b�i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i���a ���s���a. ������ ��e�i ���a�� �a�e �w���A�e PAUSE(ǡ���b����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 ϩ�a�a ��i ���,CLS �e ѡ������ �ᣡ�i ǡ�� C_PGDN ǡ�i ���a��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���a. �a���� DELAYnnnn �� �w�w�e ѡ�����A�� �����a�e esc [ nn h  š�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 ���w�a���e �S���a. nn �� 1 �w�a�i�� �a�a Ё�w ��á�A�� 0.5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���e�i �a���A �S���a. �e 10 ���w�e ����Ё ���ᕡ 10�a�� �S���a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a�� Ё�wš�a�a �e�� ���b�I���a�a �A�� 5��� ���e���e�i �a���� ���s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. �a���� �B�a�a�A�A�i ���b�i���e # $ �w�� �B�a�a�a ͡�q�E ���e �|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e�a�� �A���� ����i ͡�q�a�� ���ᴡ Ё�w�a�e �a�a�a ���A�S���a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� �A�� �a���b �a���e ā���� ����i á�� �{�������� �a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�a��ɡũ ��á�� �s�ŝe ����i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��� Ή��h������w�i ��Ё��e ѡ�a�a�a ��á�E ���Bɡ���A �a�q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ϩ����a�� ϩ�a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kunzip.exe, pkzip.exe, lha.exe, pkxarc.com, arj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�a�A �A���a��ɡũ�w ����i�� ��á����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A���a��ɡũ�� ��á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���a�w�e �a��ɡũ�e 16�������a. ���a�e ��a�e�� �i���e �� �a�w�a��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��a�� �� ���w�i �a�w�a�e �w���e ��i����a. �A�� �a��ɡũ�i ���i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 ��á����i ����� �a�a�A��i ��a���a�� �a���a���� ���� �� ���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ɡũ���a�� �a�� ��á�i�� ���s���a. �A�� �a��ɡũ�� �a,�e�w,�b�A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�e  bbs.cfg ����i �e�wЁ ���ᴡ�s���a. ��á����A ��a���e �a�a���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� �{�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1 - 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2 -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3 - �󝡗a���e �</w:t>
      </w:r>
      <w:r>
        <w:rPr/>
        <w:t>孷�</w:t>
      </w:r>
      <w:r>
        <w:rPr/>
        <w:t>h�i ����� ���q,�a�����a���e �a���h�i ����� ́�a�� ���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4 - �󝡗a���e �a�w�q. ����� ��w�I ���Bɡ�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󝡗</w:t>
      </w:r>
      <w:r>
        <w:rPr/>
        <w:t>a �a�����a�e ѡ�a�a�� ���w�A�� ���� �a���� ѥ���i ϡ�a�� ��Ё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w�a�� ���w�A�� ����. �a��a�� �󝡗a�a �a�e ѡ�a�a�� ���w�A��e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i �h�e �� �Q. �a�a�� �a��ɡũ�i ��З�a�� ��Ё�� �a���a�� ���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ɡ�����A 3 ���� ����� ϩ�a�a�A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З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a�w�a�a �󝡗a�� ϩ�a�e ��á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a�w�a�a �a�����a�� ϩ�a�e ��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á����� �b���e �᷁ ���w�i �q���a���� �{�� �i�᷶�e ��i �q���a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s���a. �a���� ����</w:t>
      </w:r>
      <w:r>
        <w:rPr/>
        <w:t>孷�� ��</w:t>
      </w:r>
      <w:r>
        <w:rPr/>
        <w:t>a���i �A�a�a�� ��Ё�� all.ok�a�e ����i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a�� �����s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ѡ���� 3.99�A��e ����</w:t>
      </w:r>
      <w:r>
        <w:rPr/>
        <w:t>孷 ��</w:t>
      </w:r>
      <w:r>
        <w:rPr/>
        <w:t>á����� ���w�� ��� �g�� �i�a�v�s���a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á��� ���i �i���a�e ��/�a�����a�a �e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i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á��� ���A cd �w�w�e ���A�i��a�e �e�S���a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巁 ��</w:t>
      </w:r>
      <w:r>
        <w:rPr/>
        <w:t>á����� cd c:\alpha �w�a�� �A�᷶�� �a���e ���� �x�a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s���a. �a���� ����A ���� 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e �a���� ��� �S���a. ѡ������ �a��ɡũ�i ���a�� ��A �A�aЁ��</w:t>
      </w:r>
    </w:p>
    <w:p>
      <w:pPr>
        <w:pStyle w:val="PreformattedText"/>
        <w:bidi w:val="0"/>
        <w:jc w:val="left"/>
        <w:rPr/>
      </w:pPr>
      <w:r>
        <w:rPr/>
        <w:t xml:space="preserve">   �� ����� ���</w:t>
      </w:r>
      <w:r>
        <w:rPr/>
        <w:t>e �w�� �����</w:t>
      </w:r>
      <w:r>
        <w:rPr/>
        <w:t>១�</w:t>
      </w:r>
      <w:r>
        <w:rPr/>
        <w:t>a�� �� �a���� ϩ�a��� �v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 ��á����e ��� �a��ɡũ���� 2���� ����S���a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弁 �</w:t>
      </w:r>
      <w:r>
        <w:rPr/>
        <w:t>a���e Ё�w �a��ɡũ�i �a���a�e �a���� ��� �s���a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弁 ���</w:t>
      </w:r>
      <w:r>
        <w:rPr/>
        <w:t>e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copy c:\alpha\all.ok c:\alpha\transfer.bad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ᴡ �s���a. �e �a���� ѡ�a�a �w�b�� c:\bbs �� �w��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alpha �����A c:\bbs �i �a�w�s���a. �a�a���a�w�� ́�a�w�i</w:t>
      </w:r>
    </w:p>
    <w:p>
      <w:pPr>
        <w:pStyle w:val="PreformattedText"/>
        <w:bidi w:val="0"/>
        <w:jc w:val="left"/>
        <w:rPr/>
      </w:pPr>
      <w:r>
        <w:rPr/>
        <w:t xml:space="preserve">   ���� ���</w:t>
      </w:r>
      <w:r>
        <w:rPr/>
        <w:t>ᴡ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� HS LINK �w�� ���wз �A���A��e �a�w�a�a �󝡗a�a�e ��á����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3 �� �i��a�e �e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q���� ��á����i�� ���i �i�</w:t>
      </w:r>
      <w:r>
        <w:rPr/>
        <w:t>ᥡ�����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zumodem.bat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port %2 speed %1 rz 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copy c:\alpha\all.ok c:\alpha\transfer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zdmodem.ba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port %2 speed %1 rz 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copy c:\alpha\all.ok c:\alpha\transfer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hsumodem.bat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LINK -p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copy c:\alpha\all.ok c:\alpha\transfer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hsdmodem.bat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link -P%2 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copy c:\alpha\ALL.OK c:\alpha\TRANSFER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᷁ ���</w:t>
      </w:r>
      <w:r>
        <w:rPr/>
        <w:t>w�i �i ������ ���</w:t>
      </w:r>
      <w:r>
        <w:rPr/>
        <w:t>巁 ����孷 ��</w:t>
      </w:r>
      <w:r>
        <w:rPr/>
        <w:t>á����i�i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A�a. �a�w�a�a ��a�����A �a�w�a�e ��e ��á���� �A�a�A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 ���� ���</w:t>
      </w:r>
      <w:r>
        <w:rPr/>
        <w:t>唁�� �</w:t>
      </w:r>
      <w:r>
        <w:rPr/>
        <w:t>a�w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s�ŝe����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���w�a�� ��� �w���� �a�w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 f10 �i ����� ���i���a�� �a�w�i �s���a. �a�w�� �e���i ��Ё�� ���i���a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e ���Q�� �a���� �g�a�� �a�w�� �a�w�s���a. �a���� ���Q�� �a���e �wȁ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 �a���a�� OFF HOOK ��ǡ�a�� ���i�a�w���A ����a ��a ���e�A ���w�i �i ϩ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a 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a�� �i��a�� �a�q�a���a�A�� D �i ��Ȃ�e�a�q ���w�a�� �w���s���a. �a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 ���w�a����  �A����  �A�I�� ���a�S���a. �a��ҁ�A �e�� �a�e �a�����i �a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�e ���w�a�a�e �a�����e �a���� ���� ���a ���e ҁ�A ���a�e �a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���e�a�q �󭢬wȁ�A�� F5 �i ����� ���w�a�A�I�i ���a�a�e ���w�a�A�I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��a �����A�S���a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w�a�� �������a �b���� ���w�a�e �a�����a ���᷶�e �w���A ����i�� ���e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i �w���a�� ��Ё�� ���Q�a�� ���e �wȁ�A��e ���w�a�a�e �a������ �w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� 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�</w:t>
      </w:r>
      <w:r>
        <w:rPr/>
        <w:t>顡�</w:t>
      </w:r>
      <w:r>
        <w:rPr/>
        <w:t>Q�� ����� ������ ѡ�a�a�e�A �a�a�i �a���a�e �w��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ѡ�a�a�i ����a �</w:t>
      </w:r>
      <w:r>
        <w:rPr/>
        <w:t>顡�</w:t>
      </w:r>
      <w:r>
        <w:rPr/>
        <w:t>Q�a�� �e�iЁ�� �a�a�i �a���a�e ���w�����a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��� ��w�i �i ���a���� �a�s���a. ��� �</w:t>
      </w:r>
      <w:r>
        <w:rPr/>
        <w:t>顡�</w:t>
      </w:r>
      <w:r>
        <w:rPr/>
        <w:t>Q�a�� ������ ѡ�a�a�i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i�a�e �w�󷳓��a. �a���� ������ ����� ѡ�a�a ���Bɡ���A ���ᴡ �s���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����� �e�i�a�e �w�� �᷁ ���u�s���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�w:n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�</w:t>
      </w:r>
      <w:r>
        <w:rPr/>
        <w:t>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     &lt;- �a���� ��w�i �q���a�� �a�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        &lt;- �w������ �����a �A�� �g�v�i�� �h���i �����i �U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1/02/2613:09:07  &lt;- ���e�� �a���e �i�a,��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        &lt;- �a�w�i ���a��ѡ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        &lt;- ��� �����e ���ᷡ�e S �a���e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       &lt;- �a���A �y�� �i��a�i 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40:00            &lt;- �a�ů��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弁 �</w:t>
      </w:r>
      <w:r>
        <w:rPr/>
        <w:t>a�� �A�e 0 �A�� 3 �a���� ���a�a �i��a���s���a.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>a�� �����e �a�q�� �{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- �a�e �a�������A�a�a �A�a���A �a���a�� �g�v�i�w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�a�e �a�������A�a�a �A�a���A �a���a�� �����e �������A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Ё ���i�w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�a�e �a�������A�a�a �A�a���A �a���a�� �a�e �������A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Ё���a�a �{�e ���b�� �w��, �b �A�a�� �a����ѡ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a�a �{�e �w��, �e �ᶉ���b�e �� ���a�i 1�A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�a�� �a�w�a�a�� 1�A��4�a���e �{�e��a�� �e���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�</w:t>
      </w:r>
      <w:r>
        <w:rPr/>
        <w:t>ᝡ �</w:t>
      </w:r>
      <w:r>
        <w:rPr/>
        <w:t>a�e ���b�A ���e �a������ 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4�a���A��e �� ���Q �󭢯��A �a�a�i Ё�� �s�e�a�q �</w:t>
      </w:r>
      <w:r>
        <w:rPr/>
        <w:t>孷�</w:t>
      </w:r>
      <w:r>
        <w:rPr/>
        <w:t>i ���b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v�a�a �w�����A�� �����a �e�A�� ���e �w�� 3��i �����a�� �</w:t>
      </w:r>
      <w:r>
        <w:rPr/>
        <w:t>孷�� �</w:t>
      </w:r>
      <w:r>
        <w:rPr/>
        <w:t>e�A�e</w:t>
      </w:r>
    </w:p>
    <w:p>
      <w:pPr>
        <w:pStyle w:val="PreformattedText"/>
        <w:bidi w:val="0"/>
        <w:jc w:val="left"/>
        <w:rPr/>
      </w:pPr>
      <w:r>
        <w:rPr/>
        <w:t xml:space="preserve">   ͡���</w:t>
      </w:r>
      <w:r>
        <w:rPr/>
        <w:t>s���a. �a���e �� ���a�i ���a�Q �a��A �x��� �����i�� ���s���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�i �����a�e 20��a�� �����a�A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a�a�� ���� �g�� �a���a �a�A �A��a ���a�Q�� �����a���a ���e �w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弁 �</w:t>
      </w:r>
      <w:r>
        <w:rPr/>
        <w:t>a���i ��wӡ �i�a���e �� �U���e�q �a�a�h���i �����a�a�� ���e�a�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e ���A�i Ё���i�� 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</w:t>
      </w:r>
      <w:r>
        <w:rPr/>
        <w:t>弁 ���� ���</w:t>
      </w:r>
      <w:r>
        <w:rPr/>
        <w:t>a��ѡ�e 1 �� 2 �� ������ �����s���a. �A���� �e���w�� �A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 �b��E ���a��ѡ�a �a���S���a. 5�</w:t>
      </w:r>
      <w:r>
        <w:rPr/>
        <w:t>弁 ���</w:t>
      </w:r>
      <w:r>
        <w:rPr/>
        <w:t>e ������ ѡ�a�a�a �a�a�a�ů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 ���A�� ��� �a�a�i ���� ��a�i �����a�e ����a. �a��ɡũ�i ���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Ё�� ���� �h�e ��a�� A �a �����e �wȁ���e B �e �h�e �wȁ�a �A�ᴡ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���a. �a �a�q A �a �h�e �wȁ�a �A�� B �e �����e �wȁ�a �S���a. �a��a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 ѡ�a�a�A S �� ���� �A�� ���a�e �a�e ���e S �� �A�� ���a�e �</w:t>
      </w:r>
      <w:r>
        <w:rPr/>
        <w:t>锁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S���a. �a���b�� �a�ů��b�e ������ ѡ�a�a�a ��á�a���� �����a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ѡ�a�a�� ���e�i �����a�A ��á��ǳ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net.bat �� rnet.bat ������ ����� ���ᴡ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w rne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  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c:\alpha\transfer.bad del c:\alpha\transfer.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t P1 S19200 N-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copy c:\alpha\all.ok c:\alpha\transfer.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transfer.bad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rans.zip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tran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w sne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  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c:\alpha\transfer.bad del c:\alpha\transfer.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t P1 S19200 N- S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copy c:\alpha\all.ok c:\alpha\transfer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᷁ �</w:t>
      </w:r>
      <w:r>
        <w:rPr/>
        <w:t>w���A�e ѡ�a�a�a ��á�E ���Bɡ���a c:\alpha ���w������ �a�w�a�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�ɡũ�e mpt ���w�� �����a. �a�e �a��ɡũ�� 3�</w:t>
      </w:r>
      <w:r>
        <w:rPr/>
        <w:t>弁 �</w:t>
      </w:r>
      <w:r>
        <w:rPr/>
        <w:t>a���e ��á�e �a�w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w�s���a. �b �a��ɡũ�� ���e�i �a�wЁ�� CD (carrier detect) �i �A�a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� �g���� �a�� �</w:t>
      </w:r>
      <w:r>
        <w:rPr/>
        <w:t>顡�</w:t>
      </w:r>
      <w:r>
        <w:rPr/>
        <w:t>Q�� �w�b�E ͡�a��ѡ�i �����a�e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������ ѡ�a�a�a ���a ���e �wȁ�A�ᕡ ����� ���� �a�a�i �a���a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���i �����s���a. �a�ŖA�e �a�a�e �a�w�a,�e��,�A�������� �᷁ �</w:t>
      </w:r>
      <w:r>
        <w:rPr/>
        <w:t>顡�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Ÿ�ӡ �����s���a. �� ���w�e �a�q�� �{�� ���w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᷁ </w:t>
      </w:r>
      <w:r>
        <w:rPr/>
        <w:t>net.cfg �� ����A �a���� �{�e ���w�i �a�� 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����� ���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1/02/2613:09: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4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:00:00            &lt;-- �����a���a ������ ���w�����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              &lt;-- ����i ���� �a���e�a�e ���w�����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2-1234            &lt;-- ����i �h�i ѡ�a�a�� �����ѡ�����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ѡ�a�a�a��          &lt;-- �󭢯� �a�w�i �a���������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1                &lt;-- �󭢯� �a�w�i �qѡ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�a�I �a���� CALL �e ���� ѡ�a�a �����A �� �{�� ��Ё�� �s���a. ����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顡�</w:t>
      </w:r>
      <w:r>
        <w:rPr/>
        <w:t>Q�� �a�� ����i ���� �a�e �w���i ��Ȃ�e�a�e ��i ѡ�a�a�A �i�a���e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a. �a �a�q�� �����ѡ�e �w���w�� �����ѡ�i ����Ё �����e �S���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����i �h�e �b�� ���w�A��e �� �����ѡ�a ������ �a���e �� �a���i 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ᴡ �s���a. ) �󭢯� �a�w�i �a������ �qѡ�e ������ ��áЁ�� �s���a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a�����e �a�w�a �a�a�A �w���� �e�A�ᕡ �S���a. �e ���� ���e �a�����i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��A �a�w�a�e Ё�w �a�e �a�����a �󭢷i ���a�A �A�a�� �b���e �a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w�a��a �a���e Ё�w�a�e �a�����i ���w�a�a �a�w�a �a�a�A �w��Ё 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s���a. �a��e ���e �󭢸a�a �� �a������ �w���i �a�A�A�e ���i �b�i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s���a. �e���A �a�w�a�a �� �a������ �w���i �a�A�A�e �a�w�a �a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a�e �a�a�a�ů� �a�w�a�e �a�����a �����a�� �a�w�A�a�� �� �a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���e �a�w�a�e �a�q�� �󭢯��A �� �a�����i �a�w�a�� ���a�A �S���a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 �a�q SNET.BAT �� RNET.BAT �� �A�</w:t>
      </w:r>
      <w:r>
        <w:rPr/>
        <w:t>弁 ���</w:t>
      </w:r>
      <w:r>
        <w:rPr/>
        <w:t>i �a�w�a�e �a��ɡũ�A �x�A �b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e �S���a. ѡ�a�a �A�� ��a���e �a�a����e ����w �������a. �a��a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ɷ��͡�a�� �����e �b �a��ɡũ�A �a�a�� ����Ё�� �S���a. �a���A �a��ɡũ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�� �����i �i�� �a�����a. �a�w͡�a�e COM2 ���� 2400 ���Q�i ���i �i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w�s���a. �a�e PUMA �� MPT �a��ɡũ�e ������ ���Q�A�� ���b�a�� �g�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���a ���a�a�� ���e��a�� �a�w�a�e Zmodem �i �a�w�a���e �� ���s���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CFG �A MNP �� �A���e ���e ɷ�������i BBS.CFG �A�� �A���e ���Q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������� ��Ё��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�ɡũ SNET.BAT                      RNE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MA     PUMA P2 S2400 S %1            PUMA P2 S2400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T      MPT P2 S2400 S %1             MPT P2 S2400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  dsz port 2 speed 2400 sz %1   dsz port 2 speed 2400 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ODEM   Jmodem S2 %1                  Jmodem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᷁ �����</w:t>
      </w:r>
      <w:r>
        <w:rPr/>
        <w:t>e SNET.BAT �� RNET.BAT �� 4�</w:t>
      </w:r>
      <w:r>
        <w:rPr/>
        <w:t>弁 ���</w:t>
      </w:r>
      <w:r>
        <w:rPr/>
        <w:t>i ���A �ᴡ �a�e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i ��w�e ����a. �a�ỡ ���i�e C:\ALPHA �����A �e�� �a�w�a�� ��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ѡ�a�a ���Bɡ���� ���q�i �a�e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���w�a�� ���w ǡ ��w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w�a ���wǡ 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 ���w���A ���wǡ�i �</w:t>
      </w:r>
      <w:r>
        <w:rPr/>
        <w:t>啡���</w:t>
      </w:r>
      <w:r>
        <w:rPr/>
        <w:t>i �i��� ���w�a�A�A�e ���a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 �a�w�a�� ���� - �˷��e�i ���a���e�� ����wȁ�� �i��s�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 �e�� �󭢺��� �a�w�a�� �󭢷i �w�A�� �g�e ���w�����a. LOGOUT.BBS �a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a�e �a ���w�i ���a���� �󭢷i �g��, ��a�e �e���e ��e�A �s�q�i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ҁ�A �󭢷i �g�s�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 �a�q �a�w ���� -  �󭢺��� �a�w�a�� �a�q�A ���w�a�a �a�w�i �a�V�a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i �a�e ǡ�����a. �a�w�a�a �a�a�e ���Q�i OFF HOOK �a�� 1.5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�b�a�� 30����e �I�i ����. ���� �a��ǡ�a ���a�e ���i�a�w�� ���b�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a. 30����e ǡ�i ���a�� �g�a�e �a�� �󭢔��� �wȁ�� �S���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 �e���󭢺��� �a�w�a�� �A�I�i �����i�� �a�w�s���a. ��e�A �</w:t>
      </w:r>
      <w:r>
        <w:rPr/>
        <w:t>啡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���e�� �A�I�A ���e ���e �a�a�a �a�a�s���a. ����ǡ�i �a�wЁ�� ϩ�a�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�I�� ������ �E��i á�e Ё�w�A�I�� �a��A �S���a. esc �i ���a�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᭡�</w:t>
      </w:r>
      <w:r>
        <w:rPr/>
        <w:t>S�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 �� ���Q�i ���w�e ���a�e�� �e��,�A���e �a�w�a�a�a�� �a�ŵA �a�w�s���a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 �a�w�a�a �󭢺�����a ���w�a�a ���i�a�w���A�e �b���s�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 ѡ�a�a�� ���w�i �{���� �a�w�s�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 �e�� �󭢺��� �a�w�a�� ���e,�a�����a ����,�w���i ����Ё ���� ���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a.��e�A �</w:t>
      </w:r>
      <w:r>
        <w:rPr/>
        <w:t>啡���</w:t>
      </w:r>
      <w:r>
        <w:rPr/>
        <w:t>a �i���e�� ϩ�a�e ��á�i ���b�i�� ���s�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 ���w�a�����wȁ�i �a���� �����a. ���w�a ��q�a���A�e �˷�i �����a�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AT.BBS �� ���w�i ���a���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- ���w�a�a ���i�� ���i�� �a�w�a�e ǡ��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1- ���a�ɷi �a�w�i��, �a�w�a�a �󭢺������e �b�w�i �e�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2- �˷���� ē�a�i ON/OFF �s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3- ���Q�A ����� ���a�i�i ����. ( ���Q �����b�� �a�w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4- �e�� �a�w���� �e�i �i���i �a�����a �i�� �a�w�s���a. �e�i�i���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¸w�a�i *.FNT �� �a�a�� ѡ�a�a ���Bɡ���A �{�� ��ᖁ�e �S���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ѡ������ �e�i�i�� ����e dkby �A�� �a�w�a�e �i���� ѡ�ŷ� �S���a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�i �i������e �a���a 11520 �a���a��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5- �a�w�a�A�A ��Ȃ���i ���� ����i �a���i�� �a�w�s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6- ����E ���e�� �a�����a�� �A�a���a�A ���i�� ���AЁ �����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����</w:t>
      </w:r>
      <w:r>
        <w:rPr/>
        <w:t>鋡�</w:t>
      </w:r>
      <w:r>
        <w:rPr/>
        <w:t>i ���e�a�a�e ESC �i ���b�a�e �S���a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7- �a �i�A �eЁ�� �A�a���a�� �󭢷i ���A�a���a �i�� �a�w�s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8- ���i�� �a�w���A �a�w�a�a 2400 ���Q�a�� ��Ж�i���� ���u�e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e�i ���� ���s���a. ���i�� �a�a ON/OFF �S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9- ���e�a�w�a�a �����i �a�w�i�� ���A�a�e���� �a���i ON/OFF �s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0- �e�� �󭢺��� �a�w�a�� �󭢷i �g�� �a�w�a �a�a�i �b�A�s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1- �a�e�� �wȁ���i ���e�wȁ�� �����a��a �a �e���� �s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2- ���w�a�a ���i�� �a�w���A �a�w�a�e �e�i�a�e�� �</w:t>
      </w:r>
      <w:r>
        <w:rPr/>
        <w:t>鯢�</w:t>
      </w:r>
      <w:r>
        <w:rPr/>
        <w:t>i �a�����a.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ǡ�i ����� �e�i �</w:t>
      </w:r>
      <w:r>
        <w:rPr/>
        <w:t>鯢�</w:t>
      </w:r>
      <w:r>
        <w:rPr/>
        <w:t>i �a���e ���w�a�� �w���a�w���A ���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�i�</w:t>
      </w:r>
      <w:r>
        <w:rPr/>
        <w:t>鯢�� �</w:t>
      </w:r>
      <w:r>
        <w:rPr/>
        <w:t>a�a�� �a��A �S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3- �b���e �a�w�a�� �A�I�� ���e�w�i �a�q �󭢯� 1 �A�A �eЁ�� ���a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a. ����A ���a�� �a�a�e �a�q�� �󭢯� 1 �A�A�e �A�a�s���a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���� �����w�a ���w�� �A�I�� ���a���ᕡ �a�a���� �A���e�w�b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�w���A�e Ё�w �A�I�� ��w�A�� ���w�a ���w�e �a�w�i�� ��s�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4- �˷���A �󭢸a�A�A �B�a�a����� ���w�i �bЁ ���� �a�w�s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7- ѡ���� ������e�A�� �A�I�A����i �a�w�a�e ���w��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8- �e���� �q�e �A�����i ���� ���s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9- �e���a �A���� �b��A �b�����a�i �a�w�s��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0- �e�� ���b���� �e�i�� ���i�� Ё�w�a�e �e���a�� �e��Ё 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�w�a�� �ᣡ�i �A�� ���wǡ 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ǡ���A        �ᣡ�iš�a     ǡ�� �b�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i�a      esc [A         ���i �e�� �</w:t>
      </w:r>
      <w:r>
        <w:rPr/>
        <w:t>ᝡ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���i�a    esc [B         ���i �e�� ���a��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i�a    esc [D         ���i �e�a �E���a��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i�a    esc [C         ���i �e�a ���e���a��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esc [P         ����á�� �i�a�i ������ �a ���e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i���i�i �e�a�� �w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esc [@         ����á�A �����i �e�a �s���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_pgup        esc [L         ���a ��á�e ���A �����i �a�a �s���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_home        esc [M         ���a ��á�e ���i �b�A�a�� �a ���a�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���� �</w:t>
      </w:r>
      <w:r>
        <w:rPr/>
        <w:t>ᝡ �</w:t>
      </w:r>
      <w:r>
        <w:rPr/>
        <w:t>w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esc [J         ��ᷡ�a�A�� ��e�� �{�a��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esc [H         ��e�i ������ �g�� ���i ���b�w�e�a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_pgdn        esc [H esc [2J ���i ��w�e�a�� ������ ��e�i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_0         esc [0m        ��e����i ���a�w�A �e�A���a��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_1         esc [1m        ��e����i �j�e �i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_4         esc [4m        ��e����i �����i���� ���� ( ���� �e�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�a�A��e �a�w�q. �i�a���w���e �a�w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i���a �a���A�Q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_5         esc [5m        ��e����i ���</w:t>
      </w:r>
      <w:r>
        <w:rPr/>
        <w:t>៱�</w:t>
      </w:r>
      <w:r>
        <w:rPr/>
        <w:t>a���q ( �e�i�a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��e �a�w�q. �a��Ϣ �i�a�� �w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e�A �a���A�e �i���a �j�e �� �U�a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�q ����-���a�w �i���i �����a�e �e�a�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�� �a���Q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_7         esc [7m        ��e�i �b�w�a�� �a���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�a�A ѡ�����A�� �����A�e �ᣡ�i �A��š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K       - ����á�A�� ���� Ё�w �a���� �{�a�� �b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0K      - ��� �{�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1K      - Ё�w �a���� ��q�A�� ����á�a�� �b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2K      - ���a ��á�e ���i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xx;yyH  - ���i ��e�� yy�</w:t>
      </w:r>
      <w:r>
        <w:rPr/>
        <w:t xml:space="preserve">弁�� </w:t>
      </w:r>
      <w:r>
        <w:rPr/>
        <w:t>xx�</w:t>
      </w:r>
      <w:r>
        <w:rPr/>
        <w:t>弁 �</w:t>
      </w:r>
      <w:r>
        <w:rPr/>
        <w:t>i��a�� �����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xx;yyf  - ��� �{�q (�</w:t>
      </w:r>
      <w:r>
        <w:rPr/>
        <w:t>锁��</w:t>
      </w:r>
      <w:r>
        <w:rPr/>
        <w:t>á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E        - ���i �a�q ���� ��</w:t>
      </w:r>
      <w:r>
        <w:rPr/>
        <w:t>弁 �</w:t>
      </w:r>
      <w:r>
        <w:rPr/>
        <w:t>i��a�� �����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 ���e��ѡ ����� ��á�� ���w��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ѡ�����A�e ���e��ѡ �a���񬂋��w�� ���s���a. �</w:t>
      </w:r>
      <w:r>
        <w:rPr/>
        <w:t>劂�� ���</w:t>
      </w:r>
      <w:r>
        <w:rPr/>
        <w:t>e ���e��ѡ�a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b�E �a�a����� ѡ���� 3.99�� �{�� �A���S���a. ���b�E �����e ���e��ѡ�i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a�A ���a�����a. ���� ���A���b�� �</w:t>
      </w:r>
      <w:r>
        <w:rPr/>
        <w:t>១�� �</w:t>
      </w:r>
      <w:r>
        <w:rPr/>
        <w:t>ťbӡ �S���a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��ѡ ���A�A ϩ�a�e ����e ZIP.DAT, ZIP1.IDX, ZIP2.IDX �� �A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a. �� ����i�e ѡ�a�a ���Bɡ���A ��á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w�e �w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e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ᶉ�b�i�� �������� �w�e2�� 145-14 �w�e�a�a�a 1401ѡ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� �{�� ���b�E ������ �����a�A 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ᶉ - �ᶉ�� - �ᶉ�b�i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-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a��i �a�wЁ�� �S���a. �b�i��,���i��,���w�e �����a�w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ᶉ ������ �w�e2��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�� �w�e2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e��ѡ�a �񬂖E �����e �A����E �����a �a�� ���b�S���a.�b�i��,���i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���e ���a�i�� �����i ������ ��Ё�� �����S���a. ��q���w�� �w���A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�q�a��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A "�a�a�a" �a ͡�q�E �w�� "APT" �� ���A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: ���b����: ������ �w�e2�� 145-14 �w�e�a�a�a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A����: �ᶉ �������� �w�e2�� 145-14 �w�eA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e ������ ���b�i �w���a�� ��Ё�� BBS.CFG ����A ZIP_ON �a�� ����a�e</w:t>
      </w:r>
    </w:p>
    <w:p>
      <w:pPr>
        <w:pStyle w:val="PreformattedText"/>
        <w:bidi w:val="0"/>
        <w:jc w:val="left"/>
        <w:rPr/>
      </w:pPr>
      <w:r>
        <w:rPr/>
        <w:t xml:space="preserve">  �᷁ �񬂷</w:t>
      </w:r>
      <w:r>
        <w:rPr/>
        <w:t>a�� �����e ���e��ѡ�a �e�A�� �g�e �����i ���b�a�e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b�i �a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�e�� �����e ���e��ѡ�a �e�A�� �g�e �����a �i�e�A�e �e�b�����e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a����i �����a�a ���sЁ �a���V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e��ѡ �A�a�� ��Ё�� BBS.CFG ����A ����i �aЁ�� �s���a. BBS.CFG 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�</w:t>
      </w:r>
      <w:r>
        <w:rPr/>
        <w:t>弁 �</w:t>
      </w:r>
      <w:r>
        <w:rPr/>
        <w:t>a���A ZIP_ON Ѣ�e ZIP_OFF �i �s���a���e �S���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ERASE_ON �� �a�q �a���A �s���a�e �S���a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_ON �a�� �A�᷶�e �w���A�e ���e��ѡ�A�a�i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</w:t>
      </w:r>
      <w:r>
        <w:rPr/>
        <w:t>w���a�� ���e��ѡ�i �����a�� �g�v��a, ������ ���b�� �����e �w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e ���e��ѡ�� �����a �x�� �g�e �w���A�e �󭢯��A ������ �����b�i �a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A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BADLIST ����� ��á�� ���w��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���� �</w:t>
      </w:r>
      <w:r>
        <w:rPr/>
        <w:t>᭢�</w:t>
      </w:r>
      <w:r>
        <w:rPr/>
        <w:t>e �a������ ���b�i �w���a�� ��Ё�� ���a���a�a�i �e�i�� ���a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a�a�A ���e �e��a ͡�q�E �a�����i �w�����A ���b�a�e �󭢷i �g��</w:t>
      </w:r>
      <w:r>
        <w:rPr/>
        <w:t>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a. ���a���a�a�� ��w���e 8���a ������ �E �e�ᷡ�a 200�� �a��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e �� �a�w�s���a. �� ����e ���e�A���</w:t>
      </w:r>
      <w:r>
        <w:rPr/>
        <w:t>ᝡ �</w:t>
      </w:r>
      <w:r>
        <w:rPr/>
        <w:t>b��E �B�a�a��������a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w�e bad.lst ���a ѡ�a�a�a ���e ���Bɡ���A �{�� ��ᖁ�e �S���a. �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e �e �����a�� ������ �b���a���� �a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w: bad.ls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a���A ͡�q�I �e��i�e ���� �</w:t>
      </w:r>
      <w:r>
        <w:rPr/>
        <w:t>᭢�</w:t>
      </w:r>
      <w:r>
        <w:rPr/>
        <w:t>e �e�ᷡ�a�� �����s���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�e��,�A���� �b�� �</w:t>
      </w:r>
      <w:r>
        <w:rPr/>
        <w:t>᭢</w:t>
      </w:r>
      <w:r>
        <w:rPr/>
        <w:t>,�q�e�e ���w�� �񬂣� �w��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q�e�a��a �</w:t>
      </w:r>
      <w:r>
        <w:rPr/>
        <w:t>᭢�</w:t>
      </w:r>
      <w:r>
        <w:rPr/>
        <w:t>e �e���i �a�e��i �b�i�� ���e ���w�� ���s���a ѡ�a�a ���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ɡ���A bad2.lst �a�e �B�a�a����i �e�i�� �a���A ���w�� �A�e �e��i�i 1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��a ������ Ё�� 50���a�� ���s���a. �a�w�a�a �b���e �e���a �A�����A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��A ���e �e��a 5�A�i ���Ё�� ͡�q�A�� ���e �w���e �B�a�a��� ���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ɡ���A ���e baduser.bbs �� ���w�i ���a ���� �e���i �w���a�� �g�� �󭢷i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��</w:t>
      </w:r>
      <w:r>
        <w:rPr/>
        <w:t>៳���</w:t>
      </w:r>
      <w:r>
        <w:rPr/>
        <w:t>a. ���w�a�a 1�A�e �a��� �󭢷i �g�A �a�� ���a�e Ё�w�a�e �e��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�� �w���a�e �S���a. �b Ё�w�a�e �e��a "ABC" ������ �w�� bad2.lst ����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BC" �i 5�� �w��Ё ���a�e Ё�w�a�e �e��a �e��e �a��� �󭢷i �g�A�S���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��i �w���a�e 3�A�A,3��i �w���a�e 2�A�A Ё�w�a�e �e��a �a���e �᷁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���A Ё�w�a�A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w�a�a �e �e���a �A������ bbs.cfg ����� �A�� �a���b �a���A �A���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��a���i �� �g�a�e baduser.bbs �� ���w�i ���a���� �󭢷i �g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៳���</w:t>
      </w:r>
      <w:r>
        <w:rPr/>
        <w:t>a. �A�A�i �a�� �g�a�a�e 0�i ���b�a�a ���e �S���a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A�i �i �w���A�e 80 ��a ��w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bad2.lst �e ѡ�a�a ���Bɡ���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baduser.bbs �e �B�a�a��� ���Bɡ���A ���ᴡ �s���a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 �a���A �����a�e �e��e �a�e ���w�ⷥ �e��A ͡�q�I���� ���e �� ���a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�� ��w�ⷥ �a�w�a�A�A ���e�i ���� �g���� �����a�A �w���a���� �a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���w�a �ş��A�A �a�w��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���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w���A�e ���a���� �w�� 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ϩ�a�e ���Bɡ���A ���e ����i ���a�e �a�q�A �a�a�� �a���� �w���a�e ��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w�b�A �w����ǩ ����i ���a�e �a�q �w�b�a�a ���a�a ���� �{�a�e �� �a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a�i ��Ȃ�s���a. �a��e �b �w�b�� ���q�i ��ѡ���a�� ���a�����a. �a�q�a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�� �w�b���� �a���� �b ��ѡ�A �w�b�� ����w�b�a�� �a���A �Q.  �a��e �w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ǩ �w�b�� ��ѡ�i ��Ȃ�q. ���� ����� ��w�i  ��V���e  �A�����a �a���e�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�i ��Ȃ�a�e �a �w�b�A ���e ������A �w���� �e�E ����i�e �x�a�� ������q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 ���a���� �A�� 1�� ��w 15���a���i ���b�h�a �w�����a �����a. Y �i ��Ȃ�a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g�e �w�� �w���� �e�E ����i�i ��w�� �a���a�� ���� �w�����a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w���e ����i �a�a�� ����Ё�� �w���a�e ��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i �w���i �w�b�i ��Ȃ�a�e �w���i ����� �w���� ����w�i ���s���a.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�</w:t>
      </w:r>
      <w:r>
        <w:rPr/>
        <w:t>a�a���a,�w���w,����w�i C:\UTIL\ABC.EXE �� �{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Ё�� �s���a. Ё�w�a�e �w���A�� ����E ����i ����w�b�a�� ���a�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�q ��w�i ���b�i�� 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 ��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ѡ�����A��e �b��� �w�b�a�a ����A ���e �a��a�� ��i �q�����e DOWN.DA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e ����� DOWN1.INX, DOWN2.INX �a�e 3���� ����� ��á���A  �a���a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���a. �a���A�� dat ����� ���w�i ����i�� �� ���w�i ��ȂЁ�� �a�w�e �A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e�i �i���� ���s���a. �a��a�q ���b�E ����i �᷁ ����w���i ��ȂЁ�� �w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���e �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a�w�a �ş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w�a�� ���w�A�� �a�w�a �A���a�i �ş��a�e �a���a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a�w�a �ş� - �a����/���q��/�w�����a�� �ş��i �i�� ���q. �a����/���q/�w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</w:t>
      </w:r>
      <w:r>
        <w:rPr/>
        <w:t>A�� ��ȂЁ�� �a�w�a�� �a�����a ���q�i ���b�a�e  ���a�e �a�w�a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�a�a ��e�A �a���S���a. ���� ���a�e �w����ѡ�i ���bЁ�� ϩ�a�e �a�a�i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ó���a. �A�I�A �ŉ��E��a���e �A�I,��,�a�w�a�w ���e�� ���e�A �A�I�i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a���e �a�w�a�w���e�� �a�a�� �i�A �S���a. �a���e �񮁟i  �a�q  �A�I�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ϩ�a�e �e�q ���a���e �a�q �󭢯��A �A�I�w�w �a �A�����i �a�w�a�a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A �A�a�� �A�I�i ���a �����e �񮁟i ���a���e �� �a�q���s���a. (�A�I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 �a���� ���� �񮁠e �a �A�I�A ϩ�a�e �e�q ����Ё ���e �a�q�A �a�a�w�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 ���a�e ѡ�a�a�a �a���a�� �A�I�i ����Ё �����a ) �a���� �A�I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 �</w:t>
      </w:r>
      <w:r>
        <w:rPr/>
        <w:t>a�w�a�w ���e�e �i�a���e�� �a�w�s���a.  ����A  �i�a�� ���e�e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A�a�a�A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󭢷� �����E �a�w�a �b�A -  �� �a���a�i ��Ȃ�a�e ��A ��ҁ�� �󭢷�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 �a�w�a�i �b�A�a�V�a���� ���� �����a. ���� �</w:t>
      </w:r>
      <w:r>
        <w:rPr/>
        <w:t>᭡ �</w:t>
      </w:r>
      <w:r>
        <w:rPr/>
        <w:t>i�a�e �a�� ����e á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b�A�i �i�a�e  YYYY/MM/DD �� �w���a�� �i�a�i ���b�a�e �a �i�a ��ҁ��</w:t>
      </w:r>
    </w:p>
    <w:p>
      <w:pPr>
        <w:pStyle w:val="PreformattedText"/>
        <w:bidi w:val="0"/>
        <w:jc w:val="left"/>
        <w:rPr/>
      </w:pPr>
      <w:r>
        <w:rPr/>
        <w:t xml:space="preserve">      �󭢷� ��</w:t>
      </w:r>
      <w:r>
        <w:rPr/>
        <w:t>e �a�w�a�� �a�����i ���� �b�A�s���a.  ( ����  �i�a�e ����Ё��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g�a�e �e�� �b�A�E �a�a�e �i���� ��a�� ����Ё�� �a�w�a�A�a. )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b�A�i �a�w�a�� �A���A�I�i ���</w:t>
      </w:r>
      <w:r>
        <w:rPr/>
        <w:t>ᥳ���</w:t>
      </w:r>
      <w:r>
        <w:rPr/>
        <w:t>a. �e���A �a���A�� 200�i �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Ж�a�e �A�I 200 ���w�� �a�w�a�e �b�A�A�� �g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a�w�a ���B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w�a �ş��A ϩ�a�e ������e USER.DAT, ID.INX, NAME.INX �� �A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 ���</w:t>
      </w:r>
      <w:r>
        <w:rPr/>
        <w:t>e�A ���B�a ����� ���w�i ���a�e �w���E �A��i �x�����a��a ���w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w�� ����i�� ���s���a. ���� �� �a���a�i ��Ȃ�a�e  ���B�a ����i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a�a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a�w�a ��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DAT ����� ���w�i ���e�� �{�a�e �� ���w�i ��Ȃ�a�e �i�������e �A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i �a�� �����a�a 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e�� ���B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�e ������,�i����,����,������ �w��  �a��a�� ���w�i ��З Ё�� �A�a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á���A MAIL.DAT, FROM.INX, TO.INX, NUMBER.INX �� 4����  ����� �����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���a. ���B�a ����� ���w�i ���a�e �e���i �x�� ���a��a ���  Ѕ�i���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i ���� ���s���a. �� ���e �� ���w�i ��Ȃ�a�e ������ ���B�a ����i�i</w:t>
      </w:r>
    </w:p>
    <w:p>
      <w:pPr>
        <w:pStyle w:val="PreformattedText"/>
        <w:bidi w:val="0"/>
        <w:jc w:val="left"/>
        <w:rPr/>
      </w:pPr>
      <w:r>
        <w:rPr/>
        <w:t xml:space="preserve">   ���� ��� �</w:t>
      </w:r>
      <w:r>
        <w:rPr/>
        <w:t>A���a����i ����� ���� ���B�a ����i �e�i�ẓ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e�� ��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�A���a ����� ���w�i �h�v�a�� ���b�I�� �� ���w�i ��Ȃ�a�e �A���a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 �����a �a�w�e ��e ���� �i�a���� �a�� ���B�a�i Ё�����a. �� ���w�e</w:t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e�� ����i ���� �a����  ���� ������ �e���A���a ����i �e�e �a�q</w:t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A���a ����A�� �a�w�a�w�e �e���e�i �����  ������ ����A �����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 �e����� �e�q�� �a���� ���a�a���e�� ϩ�a�a�A �S���a. �a��a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b��A �a�w�i ���a�a���q�i ���� �����a. �b��A ϩ�a�e �e�q�� �a�A�a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 �a�a���a�w�� ́�a�i ���b�a�e �b�� ��З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�e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ѡ�����A��e �e������i �a���� �����a�q,�h�e�a�q,���w�a �a ����  �e���e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ѡ�i �������A �S���a. �a���� �e������A �������A�� ����A�� ������ �e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 �a���a�� ���e�� ���a ���aЁ�� �� ���e�� ���a�e �a���A �A���a�i  ��</w:t>
      </w:r>
    </w:p>
    <w:p>
      <w:pPr>
        <w:pStyle w:val="PreformattedText"/>
        <w:bidi w:val="0"/>
        <w:jc w:val="left"/>
        <w:rPr/>
      </w:pPr>
      <w:r>
        <w:rPr/>
        <w:t xml:space="preserve">   �� �����</w:t>
      </w:r>
      <w:r>
        <w:rPr/>
        <w:t>a�� �� ���w ������ �w�b�� ��i��  ��� �¸w�i �s���a. ���� ���w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 ������ �e���a �g�� ������ �� �e���a �</w:t>
      </w:r>
      <w:r>
        <w:rPr/>
        <w:t>ᢁ �</w:t>
      </w:r>
      <w:r>
        <w:rPr/>
        <w:t>g�a�� ���b�A�e �� ���w�i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Ȃ�s���a. �a��e ���� �e���� �a���b ��ѡ�i ���</w:t>
      </w:r>
      <w:r>
        <w:rPr/>
        <w:t>ᥳ���</w:t>
      </w:r>
      <w:r>
        <w:rPr/>
        <w:t>a. ���i �i�� �e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e�� ��ѡ�a 4500�</w:t>
      </w:r>
      <w:r>
        <w:rPr/>
        <w:t xml:space="preserve">巩�� </w:t>
      </w:r>
      <w:r>
        <w:rPr/>
        <w:t>2300 �� �a���e ���� ������ ���� ��ѡ�i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�e 2300 ���a�� ���b�s���a. �a��e �e����ѡ 2300��a���� ���e �e���i</w:t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q�a���e �e���i�i 1�</w:t>
      </w:r>
      <w:r>
        <w:rPr/>
        <w:t>妁�� �</w:t>
      </w:r>
      <w:r>
        <w:rPr/>
        <w:t>a���� ��ѡ�i �a�� ���a�s���a. 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e����ѡ�a �i�a���a�� ���e �a�w�a�� �A���a�i ���aЁ�� �a���b 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��ѡ�a�� �a���a�� �e�w���a�����a. �e �� ���w�i ��Ȃ�a�e ���A�ⷥ �e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A���a ����� �a���e ����i�� �g�s���a. �a���e  �|�a�� ���� �a�a��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�i�e ���a�a�A�� ������ �e���i�� �a���a�� ���e�a��  �i��a�A  �A���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�e�e �e�� �A���a�� �a���a �i��a��  �g�s���a.  �e���A ������ �e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�b�i ���� ������ ����� �a���i ���A �i�a�e �� ���w�i ��З�a�� �a�� 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e�������a ���w�i ��З�a�e ������ ����i �e�i�A �A�a�� ����� �a���a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ź��� �e���a �a���a�e �a���e�a�� ����i�A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�A���e ���B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w�e �e�����B�a�� �{�s���a. �A���e �w�b�i�� ���� ���B�a�i �a���a�a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�b��Ȃ�A�� 0 �i ��Ȃ�a�e �A�� �b���e �w�b�e ���B�a�i �a�a�e Ё�w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�b�i ��Ȃ�a�e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�A���e ��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w�e �e�� �����a�� �{�s���a. �a�e �A���e�e ��A�� ��s�e �a�� �{�� 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e�</w:t>
      </w:r>
      <w:r>
        <w:rPr/>
        <w:t>ᝡ �����</w:t>
      </w:r>
      <w:r>
        <w:rPr/>
        <w:t>a�a�� �A���e�� �����a�e 100% �����a �a�w�q. �e �� ���w�e</w:t>
      </w:r>
    </w:p>
    <w:p>
      <w:pPr>
        <w:pStyle w:val="PreformattedText"/>
        <w:bidi w:val="0"/>
        <w:jc w:val="left"/>
        <w:rPr/>
      </w:pPr>
      <w:r>
        <w:rPr/>
        <w:t xml:space="preserve">   �᷁ ���</w:t>
      </w:r>
      <w:r>
        <w:rPr/>
        <w:t>B�a���� ����ӡ �����a ���a�w �i���e �a�w�a�� �a�q. �� ���w�i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Ȃ�a�e �A���e�� ���A�U���a  ���� 0 �a�� �a�󓡔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�A���e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���e �w�b �e�����e �����a�i �a�� �a���a �i���e �� ���w�i ��Ȃ�a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�A���e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 ������ �����e ���w�i �A���e �w�b�i��  ��З�s���a. �a�e  �A���e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�b�i��  ��ѡ�a �g�e���  ��e�� ���A �A�a�� ��ѡ�� ��Ȃ�i �a�� �g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a�i ���b�s���a. �a��e �a �i�a ����A ���a�� �A���e ����e  �����a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¸w�a�a TXT ���� �a�� ������ �q�e �A�����i 1�� ���� �a���� ��ѡ�i �a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���a��� 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w�a�� �󭢣� �a�w �����i �q�� ���e ���a����e ���� ���e���e �a�w�a�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e ����� �a���a �w�wӡ �ỡ�A �S���a. �����E ���a����i ���a��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e �� ���w�i ��Ȃ�s���a. �a��e �i�a�i ���</w:t>
      </w:r>
      <w:r>
        <w:rPr/>
        <w:t>ᥳ���</w:t>
      </w:r>
      <w:r>
        <w:rPr/>
        <w:t>a. �i�a�i ���b�a�e �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a ���</w:t>
      </w:r>
      <w:r>
        <w:rPr/>
        <w:t>巁 �����</w:t>
      </w:r>
      <w:r>
        <w:rPr/>
        <w:t>e ���� ��� ����� �a���i ���a�����a. �� �A�A�� ���a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</w:t>
      </w:r>
      <w:r>
        <w:rPr/>
        <w:t>B�a �a���a��, ������ ���w�� ��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���w�ŉw �e�w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w���A ���w�a�a ��Ё�� ���w�ŉw�i �a���� ���s���a. �a���� ��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ŉw�e bbs.cfg ����A xxxx_on Ѣ�e xxxx_off �� ���e ����a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</w:t>
      </w:r>
      <w:r>
        <w:rPr/>
        <w:t>w�i ��á�� �g���� Ё�w �a�w�i �e�w�i�� ���s���a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� ���e �ŉw�e �a���� ��i 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e�eЗ �w��, ����š�a �a�w, ���A�w�� ��w, �B�a�a�A�A �a�w�a��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���a���� �a�w�a��, ���w�a�A�A �qѡ�e�w, �w���� ����/���e��ѡ �·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�����a 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w�a�a ���Q�a�� ��Ж�i�� ���a�ɝ� �a�a�� ѡ�a�a�i �A���i�����e �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�b��� �a�a�b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���e �a�w�a�� �a�����i ���b�a�a Ё�w�a�e �a�w�a�a �e �e���a �A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Ѣ�e ���a)�i ���� �x�a�� ������ ���s���a. ����A �b�A ���w�� �A�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w�a�� �e�� �A�I�� �񮁟i ��e�A ���a���� Ё�w�a�e �a�w�a�� �a�����i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�A�a��a Ѣ�e �A�I�� �񮁟i �����a�e ���w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�����A���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A�����e �¸w�a�i txt �� Ё�� Ё�w �w�b�A �a���� ���ŖS���a.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>i�i ���� ������ �a�a���a�a�A �a�� �w���i �¥��a�� ���i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a�w�a�e ���w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���w���a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w�a�a ���Q�a�� ���e �wȁ�A�� ѡ�a�a�� ���w�i ���a�a�e ���w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���w���� �A�</w:t>
      </w:r>
      <w:r>
        <w:rPr/>
        <w:t>ᥢ�� �</w:t>
      </w:r>
      <w:r>
        <w:rPr/>
        <w:t>w��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A���e,���,�e�� �w�b �A�e �b �w�b�� �A���a ����i �ş��a�� ���e ���B�a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i�� ���s���a. �� ���B�a  ����i�e �������A �</w:t>
      </w:r>
      <w:r>
        <w:rPr/>
        <w:t>嶥�� �</w:t>
      </w:r>
      <w:r>
        <w:rPr/>
        <w:t>a�e�a��a Ѣ�e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Q�� �a���A�e ���w�i �����a  ��s���a. ���w���A ���w�e �e�w�� ����a�e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a �ş� �a���a�A�� ���B�a�i �a�� �a�� �a�s���a. �bӡ ���w���A �</w:t>
      </w:r>
      <w:r>
        <w:rPr/>
        <w:t>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v�i �w���A�e ���B�a ����� ���w�i �h�i ���e �i�� ��e �e��i ��Ё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a�i �a�� Ё��ҁ�A ���w�i �����a���e �¯��e ���A�� ���w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e �a�w�a�a �e���� ���B�a�a ���w�i  �h�a�e ��З�� �e�A�e ���a  ���e�A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 �A��a �e ���Bɡ����  �a�a�a���A �S���a. ���� Ё�w  ���Bɡ���A ��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¸w�w *.inx �i ���� ������ ��З�a�e  ѡ�a�a ��� ��З���A ���B�a�i �A�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Ё�� ��a�e ���� �e�i�� ���a�� �¯��e ��З��  ���w�S���a.  �A���a ����e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w�i ���� �g�a�e ���B�a ����� �������e 100% ���A�� ���w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�B�a���� �A��a ���� �e�E�� �{�a�e �����a�i ��З�a�A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�w�a�a ���w�a�a�e �a������ �󭢷� �e�I���e �a�� F7 �i �����  �a���a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З�i ���aЁ�� ( �����e �A�᷁ ���B�a����� ���w�i ���e �w�������a.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w�a �A���a�i �q�����e ���Bɡ���A ���e �¸w�a�a INX �� �A���� ����i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a�q �a�� �a���a���i ��З�a�����a. �a��e �a���a�� �A ���� ���B�a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i �������eҁ�A �a���a���� ��З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ail.dat �� user.dat �e ����� ���w�i ���a�e �����a ��a�� ���� ���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a�� �a�� ����i Ё���� �a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���e �a�a�� �e��� �����a�ᶁ�e ���e�e �a�� �</w:t>
      </w:r>
      <w:r>
        <w:rPr/>
        <w:t>韡��</w:t>
      </w:r>
      <w:r>
        <w:rPr/>
        <w:t>a�� ѡ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З���A bbs newindex �� ��З�a�e �S���a. ���e ���B�a����i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i�� 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ѡ�����A ͡�q�E �����a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a���e �a�w�a DM �i��, �i���� �a�w�a�ş� �a���a��, ��w�A�I�A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� ѡ���� �����a���a���� ѡ������ �q�A ���s�I ������a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� �e�e�e �����a���a���� RUNBBS.EXE �i ͡�q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UNBBS.EXE - ���w�� ��</w:t>
      </w:r>
      <w:r>
        <w:rPr/>
        <w:t>巡 �</w:t>
      </w:r>
      <w:r>
        <w:rPr/>
        <w:t>E���i ����Ё�� ѡ�����i �a�� ��З�i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e �a���a���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w�� - AUTOEXEC.BAT ����� �A�� �a���b ���A RUNBBS �i �a�s���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BBS�i C:\�A ���a�s���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 �A AUTORUN.BAT ����i �e�i�� �a ����A ѡ�����i ��З�a�e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w�i ���s���a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 ���w�e �a�q�� �{�i ����a. ѡ������ ���e ���Bɡ���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ALPHA �a�� �a��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ALP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NOT.OK DEL NOT.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[ ���w�a�a �a�w�a�e ���e�i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e ��˷�� �A�e RUNBBS �a ��З�S���a. RUNBBS �a �a�e ���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����e �A�����i ���a���e�� �I�����i ���e�� ǡ���b�i ���a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a. �a ���e ǡ���b�� ���a�e �a�� ��З�i ���� ���a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�a�� ǡ���b�� ��a�e AUTORUN.BAT �i ��З�a�e 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a���e ���e�i 20��a �a�� �a�e���e�a�� �a�� ���a���e ���a�e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e�i �a�a����i �����e �S���a. 32� ҁ�� �a�� ���a�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bbs 32 �� �����a�e �S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